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b/>
          <w:b/>
          <w:i/>
          <w:i/>
          <w:color w:val="292929"/>
        </w:rPr>
      </w:pPr>
      <w:r>
        <w:rPr>
          <w:rFonts w:eastAsia="Times New Roman"/>
          <w:b/>
          <w:bCs/>
          <w:i/>
          <w:iCs/>
          <w:color w:val="292929"/>
          <w:sz w:val="20"/>
        </w:rPr>
        <w:t xml:space="preserve">                               </w:t>
      </w:r>
      <w:r>
        <w:rPr>
          <w:rFonts w:eastAsia="Arial Unicode MS"/>
          <w:b/>
          <w:bCs/>
          <w:i/>
          <w:iCs/>
          <w:color w:val="292929"/>
        </w:rPr>
        <w:t>Министерство образования и науки российской федерации</w:t>
      </w:r>
    </w:p>
    <w:p>
      <w:pPr>
        <w:pStyle w:val="Normal"/>
        <w:spacing w:before="280" w:after="280"/>
        <w:ind w:left="720" w:hanging="0"/>
        <w:rPr/>
      </w:pPr>
      <w:r>
        <w:rPr/>
        <w:t>МОСКОВСКИЙ ФИНАНСОВО-ПРОМЫШЛЕННЫЙ УНИВЕРСИТЕТ</w:t>
      </w:r>
    </w:p>
    <w:p>
      <w:pPr>
        <w:pStyle w:val="Normal"/>
        <w:shd w:fill="FFFFFF" w:val="clear"/>
        <w:spacing w:before="280" w:after="280"/>
        <w:rPr>
          <w:color w:val="292929"/>
        </w:rPr>
      </w:pPr>
      <w:r>
        <w:rPr>
          <w:rFonts w:eastAsia="Arial Unicode MS"/>
          <w:bCs/>
          <w:color w:val="292929"/>
        </w:rPr>
        <w:t>“</w:t>
      </w:r>
      <w:r>
        <w:rPr>
          <w:rFonts w:eastAsia="Arial Unicode MS"/>
          <w:bCs/>
          <w:color w:val="292929"/>
        </w:rPr>
        <w:t>СИНЕГРИЯ”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color w:val="292929"/>
          <w:sz w:val="20"/>
          <w:szCs w:val="20"/>
        </w:rPr>
        <w:t>Факультет – Юридический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color w:val="292929"/>
          <w:sz w:val="20"/>
          <w:szCs w:val="20"/>
        </w:rPr>
        <w:t xml:space="preserve">Специальность – 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color w:val="292929"/>
          <w:sz w:val="20"/>
          <w:szCs w:val="20"/>
        </w:rPr>
        <w:t xml:space="preserve">Кафедра 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color w:val="292929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b/>
          <w:b/>
          <w:color w:val="292929"/>
        </w:rPr>
      </w:pPr>
      <w:r>
        <w:rPr>
          <w:b/>
          <w:color w:val="292929"/>
        </w:rPr>
        <w:t>Социальное обеспечение прокурорских работников 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292929"/>
          <w:sz w:val="20"/>
        </w:rPr>
      </w:pPr>
      <w:r>
        <w:rPr>
          <w:rFonts w:eastAsia="Times New Roman"/>
          <w:b/>
          <w:bCs/>
          <w:color w:val="292929"/>
          <w:sz w:val="20"/>
        </w:rPr>
        <w:t xml:space="preserve"> </w:t>
      </w:r>
      <w:r>
        <w:rPr>
          <w:rFonts w:eastAsia="Arial Unicode MS"/>
          <w:b/>
          <w:bCs/>
          <w:color w:val="292929"/>
          <w:sz w:val="20"/>
        </w:rPr>
        <w:t xml:space="preserve">(НА ПРИМЕРЕ Отдела МВД России по г.Москве по району Ясенево) </w:t>
      </w:r>
    </w:p>
    <w:p>
      <w:pPr>
        <w:pStyle w:val="Normal"/>
        <w:shd w:fill="FFFFFF" w:val="clear"/>
        <w:spacing w:before="280" w:after="280"/>
        <w:rPr>
          <w:rFonts w:eastAsia="Arial Unicode MS"/>
          <w:b/>
          <w:b/>
          <w:bCs/>
          <w:color w:val="292929"/>
          <w:sz w:val="20"/>
          <w:szCs w:val="20"/>
        </w:rPr>
      </w:pPr>
      <w:r>
        <w:rPr>
          <w:rFonts w:eastAsia="Arial Unicode MS"/>
          <w:b/>
          <w:bCs/>
          <w:color w:val="292929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color w:val="292929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color w:val="292929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b/>
          <w:bCs/>
          <w:color w:val="292929"/>
          <w:sz w:val="20"/>
        </w:rPr>
        <w:t>Выпускная квалификационная работа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color w:val="292929"/>
          <w:sz w:val="20"/>
          <w:szCs w:val="20"/>
        </w:rPr>
        <w:t>студента 3 курса, группы- ДКП-301</w:t>
      </w:r>
    </w:p>
    <w:p>
      <w:pPr>
        <w:pStyle w:val="Normal"/>
        <w:shd w:fill="FFFFFF" w:val="clear"/>
        <w:spacing w:before="280" w:after="280"/>
        <w:rPr/>
      </w:pPr>
      <w:r>
        <w:rPr>
          <w:rFonts w:eastAsia="Arial Unicode MS"/>
          <w:color w:val="292929"/>
          <w:sz w:val="20"/>
          <w:szCs w:val="20"/>
        </w:rPr>
        <w:t xml:space="preserve">Абакумова Максима Александровича </w:t>
      </w:r>
      <w:r>
        <w:rPr>
          <w:color w:val="292929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color w:val="292929"/>
          <w:sz w:val="20"/>
          <w:szCs w:val="20"/>
        </w:rPr>
      </w:pPr>
      <w:r>
        <w:rPr>
          <w:rFonts w:eastAsia="Arial Unicode MS"/>
          <w:b/>
          <w:bCs/>
          <w:color w:val="292929"/>
          <w:sz w:val="20"/>
        </w:rPr>
        <w:t>Научный руководитель: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color w:val="292929"/>
          <w:sz w:val="20"/>
          <w:szCs w:val="20"/>
        </w:rPr>
        <w:t xml:space="preserve">   </w:t>
      </w:r>
      <w:r>
        <w:rPr>
          <w:rFonts w:eastAsia="Arial Unicode MS"/>
          <w:color w:val="292929"/>
          <w:sz w:val="20"/>
          <w:szCs w:val="20"/>
        </w:rPr>
        <w:t>Рузакова Ольга</w:t>
      </w:r>
      <w:r>
        <w:rPr/>
        <w:t> Александровн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32"/>
      </w:tblGrid>
      <w:tr>
        <w:trPr/>
        <w:tc>
          <w:tcPr>
            <w:tcW w:w="47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  <w:t>Допускается к защите</w:t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  <w:t>Директором колледжа Университета “Синергия”</w:t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  <w:t>Богатыревой Н.В.</w:t>
            </w:r>
          </w:p>
          <w:p>
            <w:pPr>
              <w:pStyle w:val="Normal"/>
              <w:spacing w:before="0" w:after="240"/>
              <w:rPr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  <w:t>.«_____»_________________201_</w:t>
            </w:r>
          </w:p>
        </w:tc>
        <w:tc>
          <w:tcPr>
            <w:tcW w:w="4632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292929"/>
                <w:sz w:val="20"/>
                <w:szCs w:val="20"/>
              </w:rPr>
            </w:pPr>
            <w:r>
              <w:rPr>
                <w:rFonts w:eastAsia="Arial Unicode MS"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                     </w:t>
            </w:r>
            <w:r>
              <w:rPr>
                <w:rFonts w:eastAsia="Arial Unicode MS"/>
                <w:color w:val="292929"/>
                <w:sz w:val="20"/>
                <w:szCs w:val="20"/>
              </w:rPr>
              <w:t>Дата сдачи:______________________</w:t>
            </w:r>
          </w:p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                     </w:t>
            </w:r>
            <w:r>
              <w:rPr>
                <w:rFonts w:eastAsia="Arial Unicode MS"/>
                <w:color w:val="292929"/>
                <w:sz w:val="20"/>
                <w:szCs w:val="20"/>
              </w:rPr>
              <w:t>Дата</w:t>
            </w:r>
            <w:r>
              <w:rPr>
                <w:rFonts w:eastAsia="Arial Unicode MS"/>
                <w:color w:val="292929"/>
                <w:sz w:val="20"/>
              </w:rPr>
              <w:t> </w:t>
            </w:r>
            <w:r>
              <w:rPr>
                <w:rFonts w:eastAsia="Arial Unicode MS"/>
                <w:sz w:val="20"/>
              </w:rPr>
              <w:t>защиты</w:t>
            </w:r>
            <w:r>
              <w:rPr>
                <w:rFonts w:eastAsia="Arial Unicode MS"/>
                <w:sz w:val="20"/>
                <w:szCs w:val="20"/>
              </w:rPr>
              <w:t>:</w:t>
            </w:r>
            <w:r>
              <w:rPr>
                <w:rFonts w:eastAsia="Arial Unicode MS"/>
                <w:color w:val="292929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                     </w:t>
            </w:r>
            <w:r>
              <w:rPr>
                <w:rFonts w:eastAsia="Arial Unicode MS"/>
                <w:color w:val="292929"/>
                <w:sz w:val="20"/>
                <w:szCs w:val="20"/>
              </w:rPr>
              <w:t>Оценка:_________________________</w:t>
            </w:r>
          </w:p>
          <w:p>
            <w:pPr>
              <w:pStyle w:val="Normal"/>
              <w:spacing w:before="0" w:after="240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                     </w:t>
            </w:r>
            <w:r>
              <w:rPr>
                <w:rFonts w:eastAsia="Arial Unicode MS"/>
                <w:color w:val="292929"/>
                <w:sz w:val="20"/>
                <w:szCs w:val="20"/>
              </w:rPr>
              <w:t>Нормоконтроль __________________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</w:t>
      </w:r>
      <w:r>
        <w:rPr>
          <w:b/>
          <w:i/>
          <w:color w:val="000000"/>
        </w:rPr>
        <w:t>Москва 2016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Задание на выполнение ВРК:                                        </w:t>
        <w:tab/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30"/>
          <w:szCs w:val="30"/>
        </w:rPr>
      </w:pPr>
      <w:r>
        <w:rPr>
          <w:sz w:val="30"/>
          <w:szCs w:val="30"/>
        </w:rPr>
        <w:t>Пла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1. Введение: В введении будет актуальность темы, цели и задач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ВКР, а так же источники которые были использованы дл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написание ВКР - списки источников и нормативно правовы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ак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3 Глав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Правовое положение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1.1. Особенности правового регулирования деятельности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1.2. История развития законодательства о социальном обеспеч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прокурор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2  Глава – Правовые основы социального обеспечения прокурорск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работник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2.1. Понятие социального обеспечения прокурорских работник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2.2. Меры социальной поддержки прокурорских работнико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Глава 3. Виды и порядок осуществления социального обеспеч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прокурорских работник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3.1. Пенсионное обеспечение прокурорских работник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3.2. Социальные выплаты для прокуро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3.3. Субсидии для прокурор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3.4. Жилищное и медицинское обеспечение прокурорских работник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(Примеры, практика включить в параграфы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 xml:space="preserve">Заключение: Проблемы социального обеспечения прокуроров 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sz w:val="28"/>
          <w:szCs w:val="28"/>
        </w:rPr>
        <w:t>наше время, и свое мнение по их решени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sz w:val="28"/>
          <w:szCs w:val="28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/>
      </w:pPr>
      <w:r>
        <w:rPr>
          <w:i/>
          <w:sz w:val="28"/>
          <w:szCs w:val="28"/>
        </w:rPr>
        <w:t xml:space="preserve">Глав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авовое положение прокурора.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1.Особенности правового регулирования деятельности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2. История развития законодательства о социальном обеспечении прокурор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/>
      </w:pPr>
      <w:r>
        <w:rPr>
          <w:i/>
          <w:sz w:val="28"/>
          <w:szCs w:val="28"/>
        </w:rPr>
        <w:t xml:space="preserve">Глав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авовые основы социального обеспечения прокурорск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ник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1. Понятие социального обеспечения прокурорских работник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2. Меры социальной поддержки прокурорских работников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/>
      </w:pPr>
      <w:r>
        <w:rPr>
          <w:i/>
          <w:sz w:val="28"/>
          <w:szCs w:val="28"/>
        </w:rPr>
        <w:t xml:space="preserve">Глава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иды и порядок осуществления социального обеспеч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курорских работник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1. Пенсионное обеспечение прокурорских работник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2. Социальные выплаты для прокурор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3. Субсидии для прокурор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4. Жилищное и медицинское обеспечение прокурорских работник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/>
      </w:pPr>
      <w:r>
        <w:rPr>
          <w:i/>
          <w:sz w:val="28"/>
          <w:szCs w:val="28"/>
        </w:rPr>
        <w:t>Прило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/>
      </w:pPr>
      <w:r>
        <w:rPr>
          <w:b/>
          <w:sz w:val="32"/>
          <w:szCs w:val="32"/>
        </w:rPr>
        <w:t>Введение</w:t>
      </w:r>
      <w:r>
        <w:rPr>
          <w:b/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заключается в том, что социальное обеспечение прокуроров как и всех государственных служащих имеет особое значение для нашей страны. Прокуроры несут важную для страны службу, и их тяжелый труд, по-моему мнению, должен хорошо оплачиваться, а так же иметь помощь от государства, то бишь социальную. Актуальность темы состоит еще в том, это тема не популярна и не пользуется оглаской в научной деятельности, как например другие темы дипломных работ, значит тема влечет к себе интерес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У нас в стране вопрос о социальном обеспечении граждан встал еще в середине 90-ых годов. Россия в те времена вступила в период экономических реформ, развивая тем самым пенсионную систему, а это значит, что большинство ресурсов страны перераспределится с трудовой составляющей страны, на тех кто вышел на трудовую пенсию, как и с людь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Глобальный процесс старения в нашем мире меняет демографическую структуру населения мира и баланс между поколениями. Наряду с другими достижениями идет создание пенсионной системы социального обеспечения. Причиной стало множество аспектов таких как: низкий уровень пенсионных выплат крайне слабое соотношение размеров выплат с трудовым вклад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В 2002 г. началась крупномасштабная пенсионная реформа точное ее составления и развитие. Это способствовало крупному преобразованию в экономике страны. Цель реформы это создание четкой пенсионной систем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 xml:space="preserve">И все вышеперечисленное относится к данной теме так как всем нам свойственно стареть и это затрагивает социальное обеспечение прокуроров напрямую. Заботясь о благосостоянии не только работников внутренних дел но и всех остальных граждан нашей страны, мы делаем благое дело, развиваем нашу страну, уровень проживания в ней, и моральные качества по отношению к пенсионерам, нетрудоспособным, к людям чья работа представляет опасность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Всем известно что жилище человека имеет большой смысл в его жизнедеятельности, и каждый гражданин нашей страны имеет право на свое жилье, что прописано в Конституции РФ ( ст. 40 ), так же и во всем цивилизованном мире, (прописано международными нормами). Но не смотря на это, только за 2005 прокурорами выявлено 16933 нарушения жилищных прав граждан, и в наше время это цифра продолжает расти. Очень плачевный на мой взгляд показатель, и по нему можно сказать как важен вклад в работу прокурорскими работниками, причем добросовестный и бескорыстный, который материально поощряется и должен поощрять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 xml:space="preserve">Социальное обеспечение в России развивается, и поддерживается различными фондами, которых не мало, но проблема с финансированием остается, и социальное обеспечение желает быть лучше. Однако к отношению прокурорских работников, и большинство государственных служащих получают приличное по общим меркам социальное обеспечение. Но соц. обеспечение может и должно расти в нашей стране точнее его финансирование. И актуальность темы связанна интересным разбором этой проблемы и самой темы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Объект и предмет исследов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Так как объектом исследования является социальное явление которое относиться к теме дипломной работы но существует независимо от исследователя, то я хочу выделить объектом исследования социальное обеспечение в Российской Федерации, на основании действующих законов, регламентирующие социальное обеспечение в целом. Это напрямую относятся к данной теме, и ничто другое не может подходить лучше по моему мнению. Все что будет разобрано в данной дипломной работе, связанное с правовым регламентированием, законодательно закрепленным, и будет являться объектом исслед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sz w:val="28"/>
          <w:szCs w:val="28"/>
        </w:rPr>
        <w:t>Предмет исследов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Все что связанно с соц. обеспечением прокурорских работников ( пособии, выплаты, субсидии) будет являться предметом исследования, который должен зависеть от объек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Целью дипломной работы является рассмотрение истории, задач социального обеспечения, а так же поиск путей решения проблем  в наши дни.  И правовое положение положения прокурора – изучить все аспекты. Так же целью является рассмотреть причины реформирования систем социального обеспечения в РФ, рассмотреть и обсудить различные системы социальной защиты и пенсионного страхования и пенсионной реформы и их нормативно – правовую баз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Задачи: Рассмотреть виды пособий, субсидий, выплат для прокуроров и ознакомиться с ни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Изучить правовые регулирования прокурор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Выявить проблемы социального обеспечения и выразить мнение по решению 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Исследовать способы получения социального обеспечения для прокурор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Ознакомиться с историей социальной защиты в России. Так же в данном введении будет представлен список научных материалов и литературы, которые были использованы для написания этой работы. Их можно увидеть на следующей страниц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ых источников и нормативно-правовых акт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( принята всенародным голосованием 12.12.1993 г.) // Российская газета – 25.12.1993г. - №23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44"/>
        <w:jc w:val="left"/>
        <w:outlineLvl w:val="0"/>
        <w:rPr/>
      </w:pPr>
      <w:r>
        <w:rPr>
          <w:bCs/>
          <w:kern w:val="2"/>
          <w:sz w:val="28"/>
          <w:szCs w:val="28"/>
        </w:rPr>
        <w:t>2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Федеральный закон от 17.01.1992  № 2202-1 (ред. от 28.11.2015) "О прокуратуре Российской Федерации" (в ред. от  28.11.2015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кон Российской Федерации от 18.04.1991 № 1026-1 «О милиции» (ред. от 27.07.2010)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4. Федеральный закон Российской Федерации № 247-ФЗ «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» ( ред. от </w:t>
      </w:r>
      <w:r>
        <w:rPr>
          <w:sz w:val="28"/>
          <w:szCs w:val="28"/>
        </w:rPr>
        <w:t>23.11.2015 № 315-ФЗ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sz w:val="28"/>
          <w:szCs w:val="28"/>
        </w:rPr>
        <w:t xml:space="preserve">5. Федеральный закон от </w:t>
      </w:r>
      <w:r>
        <w:rPr>
          <w:color w:val="000000"/>
          <w:sz w:val="28"/>
          <w:szCs w:val="28"/>
          <w:shd w:fill="FFFFFF" w:val="clear"/>
        </w:rPr>
        <w:t>25.12.2008 № 273-Ф3 «О противодей</w:t>
        <w:softHyphen/>
        <w:t>ствии коррупции» (ред. от 02.03.2016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Федеральный закон от 28.12.2010 № 403-ФЗ «О следственном комитете Российской Федерации» (ред. от 30.12.2015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Постановление Правительства РФ от 12.08.1994 № 942 (ред. от 04.08.2015) «О порядке исчисления выслуги лет, назначения и выплаты пенсий работникам органов и организаций прокуратуры РФ и их семьям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Приказ Генпрокуратуры России от 04.12.2009 № 374 (ред. от 16.12.2014) «Об утверждении Инструкции об организации работы по пенсионному обеспечению прокурорски работников органов и организаций прокуратуры и членов их семей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Федеральный закон от 12.08.1995 № 144-ФЗ «Об оперативно-розыскной деятельности» (ред. от 29.06.2015)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</w:rPr>
        <w:t xml:space="preserve">10. </w:t>
      </w:r>
      <w:r>
        <w:rPr>
          <w:color w:val="000000"/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ред. от 09.04.20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44"/>
        <w:outlineLvl w:val="0"/>
        <w:rPr/>
      </w:pPr>
      <w:r>
        <w:rPr>
          <w:bCs/>
          <w:color w:val="000000"/>
          <w:kern w:val="2"/>
          <w:sz w:val="28"/>
          <w:szCs w:val="28"/>
        </w:rPr>
        <w:t>11.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Постановление Правительства РФ от 30.07.2005 № 467 « Об установлении должностных окладов прокурорских работников органов прокуратуры Российской Федерации» (ред</w:t>
      </w:r>
      <w:r>
        <w:rPr>
          <w:bCs/>
          <w:kern w:val="2"/>
          <w:sz w:val="28"/>
          <w:szCs w:val="28"/>
        </w:rPr>
        <w:t>. от 24.12.2014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left"/>
        <w:outlineLvl w:val="0"/>
        <w:rPr>
          <w:rFonts w:ascii="Verdana" w:hAnsi="Verdana" w:cs="Verdana"/>
          <w:b/>
          <w:b/>
          <w:bCs/>
          <w:kern w:val="2"/>
          <w:sz w:val="26"/>
          <w:szCs w:val="26"/>
        </w:rPr>
      </w:pPr>
      <w:r>
        <w:rPr>
          <w:bCs/>
          <w:kern w:val="2"/>
          <w:sz w:val="28"/>
          <w:szCs w:val="28"/>
        </w:rPr>
        <w:t>12. Приказ Генпрокуратуры РФ от 26.06.97 N 34 «Об организации работы органов прокуратуры по борьбе с преступностью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44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44"/>
        <w:jc w:val="left"/>
        <w:outlineLvl w:val="0"/>
        <w:rPr>
          <w:bCs/>
          <w:color w:val="333333"/>
          <w:kern w:val="2"/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bCs/>
          <w:color w:val="333333"/>
          <w:kern w:val="2"/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/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            Правовое положение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обенности правового регулирования деятельности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</w:rPr>
      </w:pPr>
      <w:r>
        <w:rPr>
          <w:sz w:val="28"/>
          <w:szCs w:val="28"/>
        </w:rPr>
        <w:t>После распада Советского Союза система прокуратуры подлежала реформированию. В соответствии с Конституцией РФ правовое регулирование организации и в целом существования прокуратуры как самостоятельного федерального органа, находиться в ведении России.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sz w:val="28"/>
          <w:szCs w:val="28"/>
        </w:rPr>
        <w:t xml:space="preserve">Главная задача развития прокуратуры в наше время является в том, чтобы она, выполняла задачи которые создаются перед ней и становилась безусловно надзорным органом. Правовой статус прокурорского работника, это есть множество прав и свобод, а так же обязанностей и ответственность перед страной. Работа в прокуратуре – это вид государственной службы </w:t>
      </w:r>
      <w:r>
        <w:rPr>
          <w:color w:val="000000"/>
          <w:sz w:val="28"/>
          <w:szCs w:val="28"/>
          <w:shd w:fill="FFFFFF" w:val="clear"/>
        </w:rPr>
        <w:t>и представляет собой деятельность по обеспечению исполнения полномочий государственных орган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авила и условия службы в прокуратуре прописаны в Законе “О прокуратуре”, ФЗ “ О системе государственной службы в РФ”, и в ФЗ “О государственной службе РФ”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color w:val="000000"/>
          <w:sz w:val="28"/>
          <w:szCs w:val="28"/>
          <w:shd w:fill="FFFFFF" w:val="clear"/>
        </w:rPr>
        <w:t xml:space="preserve">Трудовые отношения сотрудников прокуратуры координируются и перечисляются во множестве законов РФ. </w:t>
      </w:r>
      <w:r>
        <w:rPr>
          <w:color w:val="000000"/>
          <w:sz w:val="28"/>
          <w:szCs w:val="28"/>
        </w:rPr>
        <w:t xml:space="preserve">Прокурорами </w:t>
      </w:r>
      <w:r>
        <w:rPr>
          <w:bCs/>
          <w:color w:val="000000"/>
          <w:sz w:val="28"/>
          <w:szCs w:val="28"/>
        </w:rPr>
        <w:t>могут стать гражда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торые </w:t>
      </w:r>
      <w:r>
        <w:rPr>
          <w:color w:val="000000"/>
          <w:sz w:val="28"/>
          <w:szCs w:val="28"/>
        </w:rPr>
        <w:t>имеют </w:t>
      </w:r>
      <w:r>
        <w:rPr>
          <w:bCs/>
          <w:color w:val="000000"/>
          <w:sz w:val="28"/>
          <w:szCs w:val="28"/>
        </w:rPr>
        <w:t>высшее юридическое образование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ное в образовательном учреждении высшего профессионального образования, имеющем государственную аккредитацию, и необходимыми профессиональными и моральными качествами, и имеют способность по состоянию здоровья исполнять служебные обязан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 на должности помощников прокуроров прокуратур районов, городов и приравненных к ним прокуратур, а также следователей следственных органов Следственного комитета при прокуратуре РФ по районам, городам и приравненных к ним специализированных следственных отделов Следственного комитета могут назначаться лица, обучающиеся по юридической специальности в образовательных учреждениях высшего профессионального образования, имеющих государственную аккредитацию, и окончившие третий курс указанных образовательных учрежд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лжность прокурора имеются возрастные рамки, а именно, на должность прокурора города или района, могут устраиваться граждане не моложе 25 лет и имеющее стаж работы прокуроров или к примеру следователем не менее 3 л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воря а прокурорах субъектов РФ, то их возрастные рамки таковы. Не менее 30 лет в плане возраста, и стаж работы не менее 5 л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рокурор РФ вправе в исключительных случаях назначать на должности прокуроров субъектов РФ, прокуроров городов, районов, приравненных к ним прокуроров специализированных прокуратур лиц, имеющих опыт работы по юридической специальности на руководящих должностях в органах государственной в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принимаются на должность сотрудника прокуратуры в соответствии с трудовым кодексом, и в основном на неопределенный срок или не более 5 л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ая прокуратура имеет относительно узкую сферу деятельности , а иногда входит в судебную систему, к примеру Греция. Скорее всего мы можем видеть прокуратуру в системе исполнительных органов власти, которая руководствуется министром юстиции. Это можно увидеть во многих странах европейского контингента, к примеру Германия, Австрия, Дания, Италия. Генеральные прокуроры часто сидят на должности министра юстиции, как в США и Канаде. Часто задача таких органов ограничивается поддержанием обвинения в суде и осуществления правосуд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основные акты, которые прописывают деятельность прокурора, являются Конституция, Федеральный закон «О прокуратуре РФ» и другие акты, например указы Президента  международные акты, и еще указы Генерального прокур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color w:val="000000"/>
          <w:sz w:val="28"/>
          <w:szCs w:val="28"/>
        </w:rPr>
        <w:t xml:space="preserve">Что же из себя представляет Прокуратура РФ. На вопрос можно ответить по разному, но постараюсь включить в ответ основную деятельность, и основное описание в целом. Прокуратура РФ является единой федеральной </w:t>
      </w:r>
      <w:r>
        <w:rPr>
          <w:color w:val="000000"/>
          <w:sz w:val="28"/>
          <w:szCs w:val="28"/>
          <w:shd w:fill="FFFFFF" w:val="clear"/>
        </w:rPr>
        <w:t>централизованной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системой органов осуществляющих от имени Российской Федерации надзор за соблюдение Конституции и исполнением на территории нашей страны законов. Прокуратура должна обеспечивать верховность закона и защиту прав и свобод нашего нар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надзор з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законов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прав и свобод граждан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ение законов органами оперативно розыскной деятельности, дознания и предварительного следствия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ением законов администрациями органов и учреждений, исполняющих наказания и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рмы касающиеся надзорной деятельности прокуратуры заключаются в законодательных актах регулирующих различные сферы правовых отношений. Например закон РФ от 18.04.1991 № 1026-1 «О милиции», Федеральные законы от 03.04.1995 № 40-ФЗ «О Федеральной службе безопасно</w:t>
        <w:softHyphen/>
        <w:t>сти», от 12.08.1995 № 144-ФЗ «Об оперативно-розыскной деятельности», от 25.12.2008 № 273-Ф3 «О противодей</w:t>
        <w:softHyphen/>
        <w:t>ствии коррупции» и д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берем правовые регламентации прокурора субъекта РФ. Прокурор помимо того, что было перечислено выше, наделен правом внесения представления в законодательный орган государственной власти субъекта РФ для согласования на привлечение депутата к уголовной или административной ответственности, так же на его задержание, арест, допрос и обыск, исключение задержания на месте преступления. Огромное значение в системе законодательства, стабилизирующий деятельность прокурора, относиться к нормативным актам процессуального характер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цессные положения прокурора, его компетенция, средства их реализации в разных судебных инстанциях при разбирательстве уголовных, гражданских, арбитражных дел, регламентируются в Уголовно-процессуальном кодексе РФ, Гражданском кодексе РФ, Арбитражном кодексе Р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ые аспекты деятельности органов и учреждений российской прокуратуры  устанавливаются международными договорами, например договорами о первой помощи и о правовых отношениях с гражданами, семейным и уголовным делам, так же о порядке сношения прокуроров с судебно-следственными органами других государств об экстради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ые вопросы о деятельности прокуратуры регламентируются и детализируются в указах Президента РФ.К примеру, Указом Президента РФ от 01.08.2007 №1004 регламентируются вопросы Следственного комитета при прокуратуре РФ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</w:rPr>
        <w:t>К практической деятельности работники прокуратуры следуют так же правовым актам Генерального прокурора , которые имеют очень значимое значения в организации стабильного функционирования системы прокуратуры РФ. Издавая те самые акты, Генеральный прокурор ставит перед работниками прокуратуры цели, которые подлежат решению в минимальные сроки, определяет главные аспекты в их деятельности, указывая этим сами задачи, которые закреплены в Федеральных Законах и Конституции.</w:t>
      </w:r>
      <w:r>
        <w:rPr>
          <w:rFonts w:cs="Lucida Sans Unicode" w:ascii="Lucida Sans Unicode" w:hAnsi="Lucida Sans Unicode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ормативно - правовые акты Генерального прокурора РФ имеют отношения к ведомственным актам. Они являются основой на положениях в Конституции РФ, Федеральных законах и других международных актах. Базисные акты Генерального прокурора это: приказы, указания и распоряжения. </w:t>
      </w:r>
      <w:r>
        <w:rPr>
          <w:bCs/>
          <w:iCs/>
          <w:color w:val="000000"/>
          <w:sz w:val="28"/>
          <w:szCs w:val="28"/>
        </w:rPr>
        <w:t>Указания</w:t>
      </w:r>
      <w:r>
        <w:rPr>
          <w:color w:val="000000"/>
          <w:sz w:val="28"/>
          <w:szCs w:val="28"/>
        </w:rPr>
        <w:t>, в основном, регламентируют наиболее узкие направ</w:t>
        <w:softHyphen/>
        <w:t>ленности в деятельности органов прокуратуры. В частности, они могут быть предназначены вопросам организации осуществления надзора за исполнением действий законов о приватизации, о внешней экономи</w:t>
        <w:softHyphen/>
        <w:t>ческой деятельности и др. Указания могут издаваться на базе обобщения материалов прокурорской и следствен</w:t>
        <w:softHyphen/>
        <w:t>ной практики, конечных результатов конкретных проверок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</w:rPr>
        <w:t>Многие указания Генерального прокурора РФ, дан</w:t>
        <w:softHyphen/>
        <w:t>ные в закрепленном законом порядке, по своей верховности выходят за границы прокурорской системы. К примеру, приказы Генерального прокурора РФ по вопросам первоначального следствия и дознания являются наиболее важными для совершения всеми органами предваритель</w:t>
        <w:softHyphen/>
        <w:t>ного следствия и дознания независимо от их ведомственной принадлежности. Такие приказы направлены на идеальность деятельности указанных органов, на повышение гарантий обеспечения законности, прав и свобод граждан</w:t>
      </w:r>
      <w:r>
        <w:rPr>
          <w:rFonts w:cs="Lucida Sans Unicode" w:ascii="Lucida Sans Unicode" w:hAnsi="Lucida Sans Unicode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Cs/>
          <w:iCs/>
          <w:color w:val="000000"/>
          <w:sz w:val="28"/>
          <w:szCs w:val="28"/>
        </w:rPr>
        <w:t>Распоряжения</w:t>
      </w:r>
      <w:r>
        <w:rPr>
          <w:color w:val="000000"/>
          <w:sz w:val="28"/>
          <w:szCs w:val="28"/>
        </w:rPr>
        <w:t> Генерального прокурора РФ связаны в основном с реализацией мер разового или краткосрочного характера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</w:rPr>
        <w:t>С помощью </w:t>
      </w:r>
      <w:r>
        <w:rPr>
          <w:bCs/>
          <w:iCs/>
          <w:color w:val="000000"/>
          <w:sz w:val="28"/>
          <w:szCs w:val="28"/>
        </w:rPr>
        <w:t>положений</w:t>
      </w:r>
      <w:r>
        <w:rPr>
          <w:color w:val="000000"/>
          <w:sz w:val="28"/>
          <w:szCs w:val="28"/>
        </w:rPr>
        <w:t> </w:t>
        <w:tab/>
        <w:t xml:space="preserve">регламентируются </w:t>
        <w:tab/>
        <w:t>статус струк</w:t>
        <w:softHyphen/>
        <w:t>турных подразделений центрального аппарата Генераль</w:t>
        <w:softHyphen/>
        <w:t>ной прокуратуры, наиболее крупных специализированных прокуратур; порядок реализации мер материального и со</w:t>
        <w:softHyphen/>
        <w:t>циального обеспечения работников органов и учреждений прокуратуры РФ</w:t>
      </w:r>
      <w:r>
        <w:rPr>
          <w:rFonts w:cs="Lucida Sans Unicode" w:ascii="Lucida Sans Unicode" w:hAnsi="Lucida Sans Unicode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bCs/>
          <w:iCs/>
          <w:color w:val="000000"/>
          <w:sz w:val="28"/>
          <w:szCs w:val="28"/>
        </w:rPr>
        <w:t>Инструкции</w:t>
      </w:r>
      <w:r>
        <w:rPr>
          <w:color w:val="000000"/>
          <w:sz w:val="28"/>
          <w:szCs w:val="28"/>
        </w:rPr>
        <w:t> определяют процедуру осуществления от</w:t>
        <w:softHyphen/>
        <w:t>дельных видов деятельности, в частности организацию де</w:t>
        <w:softHyphen/>
        <w:t>лопроизводства, статистического учета, порядка хранения документов и др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ные выше нормативные правовые акты представ</w:t>
        <w:softHyphen/>
        <w:t>ляют собой совокупность норм права, которые регулируют организацию и деятельность органов прокуратуры и проку</w:t>
        <w:softHyphen/>
        <w:t>рорского надзора как особой, закрепленной в Конституции РФ формы государственной деятельности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вопросов которые относятся к функционированию органов прокуратуры и исполнению прокурорами отдельных полномочий, координируются законодательными актами субъектов РФ. Например, уставами Москвы и Московской области, соответствующим прокурорам представлено право законодательной инициативы. С учетом всех требований ст. 129 Конституции РФ о важности согласования с субъектами РФ назначаемых на должность прокурорских работников в регионах приняты законодательные акты, в которых изъясняется порядок реализации такой процедуры. Необходимость регулирования каждым субъектом РФ порядка согласия прокурорам на привлечении к ответственности депутата регионального органа представительной власти предусмотрена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ы субъектов РФ так же в рамках представленных им полномочий так же издают управленческие документы, обязательные для исполнения подчиненным и прокурорам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 , прокуратура РФ обязана руководствова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ми Конвенции о защите прав человека и основных свобод от 4 декабря 1950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4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ой конвенции о взаимной правовой помощи по уголовным делам от 20 апреля 1959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</w:rPr>
        <w:t>Конвенцией СНГ о правовой помощи и правовых отношениях по гражданским, семейным и уголовным делам от 22 января 199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вопросы связанные с как правило с материально-техническим и социально-бытовым обеспечением органов прокуратуры, регулируются решениями Правительства РФ, которым, к примеру, издано постановление от 30.07.2005 № 467 « Об установлении должностных окладов прокурорских работников органов прокуратуры Российской Федерации»</w:t>
        <w:tab/>
        <w:t>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История развития законодательства социального обеспечения прокуроров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рем для начала историю развития самой прокуратуры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сследований включат в себя четыре основных этапа развития российской прокурату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бразования в 1722 г . и до судебной реформы 1864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существления судебной реформы по момент образования РСФСР ( 1864-1918 гг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бразования прокуратуры РСФСР до принятия российского закона о прокуратуре (1922-1992 гг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принятия указанного выше закона по настоящее время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существует другая временная грация, в которой два последних этапа соединяют в один, но сути этого деления не меняется, поскольку этот современный российский закон о прокуратуре является переработанным и дополненным законодательством о прокуратуре РСФСР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ю очередь дореволюционный период развития прокуратуры в России можно разделить на семь этапов. Первый этап ( 1711-1722 гг.). В 1917 году был учрежден институт государственных фискалов, его возникновение было исторически обоснованным и необходимым, поскольку как раз в это время происходило реформирования практически всей структуры государственного управления и законодательства, что привело к нестабильности в государстве. 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овение этого института потребовало более детальной законодательной проработки, и 17 марта 1714 года был издан новый указ «О фискалах, о их должности и действии ». </w:t>
      </w:r>
    </w:p>
    <w:p>
      <w:pPr>
        <w:pStyle w:val="Normal"/>
        <w:shd w:fill="FFFFFF" w:val="clear"/>
        <w:spacing w:lineRule="auto" w:line="360" w:before="240" w:after="0"/>
        <w:rPr>
          <w:sz w:val="28"/>
          <w:szCs w:val="28"/>
          <w:shd w:fill="F3F3ED" w:val="clear"/>
        </w:rPr>
      </w:pPr>
      <w:r>
        <w:rPr>
          <w:sz w:val="28"/>
          <w:szCs w:val="28"/>
          <w:shd w:fill="F3F3ED" w:val="clear"/>
        </w:rPr>
        <w:t>Фискалитет просуществовал недолго, до 1722 года и был упразднен поскольку изжил себя; по сути это был не охранительный, а надзирательный орган императора; все его функции взяла на себя прокуратура, учрежденная в 1722 году. Этап (1722-1725 гг.). К этому этапу следует отнести возникновение прокуратуры в России. Если говорить о причинах, послуживших толчком к учреждению этого института, то на этот счет у исследователей нет единого мнения. Одни ученые полагают, что прокуратура возникла в связи с реформированием системы фискалитета. Другой исследователь Н.М.Муравьёв корректирует эту точку зрения и пишет по этому поводу: «недостаточность, а вместе с тем и крайняя непопулярность фискального надзора, естественно, приводили к мысли о другой, иначе организованной форме его, которая могла бы действовать совокупно с фискальством». Также существовала точка зрения о том, что прокуратура была создана как надзорный орган за Сенатом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sz w:val="28"/>
          <w:szCs w:val="28"/>
          <w:shd w:fill="F3F3ED" w:val="clear"/>
        </w:rPr>
        <w:t xml:space="preserve">Иначе объясняет возникновение прокуратуры известный дореволюционный юрист А. Д. Градовский, который связывает этот процесс с борьбой двух начал в государственном строительстве Петра </w:t>
      </w:r>
      <w:r>
        <w:rPr>
          <w:sz w:val="28"/>
          <w:szCs w:val="28"/>
          <w:shd w:fill="F3F3ED" w:val="clear"/>
          <w:lang w:val="en-US"/>
        </w:rPr>
        <w:t>I</w:t>
      </w:r>
      <w:r>
        <w:rPr>
          <w:rFonts w:cs="Georgia" w:ascii="Georgia" w:hAnsi="Georgia"/>
          <w:sz w:val="18"/>
          <w:szCs w:val="18"/>
          <w:shd w:fill="F3F3ED" w:val="clear"/>
        </w:rPr>
        <w:t xml:space="preserve">: </w:t>
      </w:r>
      <w:r>
        <w:rPr>
          <w:sz w:val="28"/>
          <w:szCs w:val="28"/>
          <w:shd w:fill="F3F3ED" w:val="clear"/>
        </w:rPr>
        <w:t>коллегиальности и единоначалия. Генерал-прокурор, по мнению А.Д. Градовского, должен был уравновесить и объединить преимущества того или другого типа управления, чтобы «правильность и независимость коллегиального устройства была бы соединена с быстротою и гибкостью единоличного состава, где лица входили бы, однако, лишь как дополнение коллегий, составляющих основной тип всего устройства».</w:t>
      </w:r>
    </w:p>
    <w:p>
      <w:pPr>
        <w:pStyle w:val="Normal"/>
        <w:shd w:fill="FFFFFF" w:val="clear"/>
        <w:spacing w:lineRule="auto" w:line="360" w:before="240" w:after="0"/>
        <w:rPr>
          <w:sz w:val="28"/>
          <w:szCs w:val="28"/>
          <w:shd w:fill="F3F3ED" w:val="clear"/>
        </w:rPr>
      </w:pPr>
      <w:r>
        <w:rPr>
          <w:sz w:val="28"/>
          <w:szCs w:val="28"/>
          <w:shd w:fill="F3F3ED" w:val="clear"/>
        </w:rPr>
        <w:t>В 1764 году Елизавета II занялась реформой Сената, что привело к значительным изменениям в правовом регулировании деятельности прокуратуры. Теперь Сенат был разделен на департаменты, и при каждом департаменте состоял обер-прокурор, который теперь мог вносить свой протест на решения, принимаемые департаментами. Эти протесты рассматривались, по представлению генерал-прокурора, на общем собрании Сената. Таким образом, прокурорская власть на законодательном уровне значительно усиливалась. Опираясь на этот факт можно выявить связь между усилением самодержавия и усилением прокуратуры, поскольку прокуратура на том этапе своего развития являлась надзорным органом царской власти. Этап (1802-1864 гг.). Принципиально новым этапом в развитии прокуратуры стало издание 8 сентября 1802 года указа «О правах Сената» и Манифеста об учреждении министерств. По этому законодательству должности генерал-прокурора и министра юстиции сливались в одну; при этом круг вопросов, входящих в компетенцию министра юстиции, был существенно уже, нежели круг вопросов, входящих в компетенцию генерал- прокурора времен Екатерины II.</w:t>
      </w:r>
    </w:p>
    <w:p>
      <w:pPr>
        <w:pStyle w:val="Normal"/>
        <w:shd w:fill="FFFFFF" w:val="clear"/>
        <w:spacing w:lineRule="auto" w:line="360" w:before="240" w:after="0"/>
        <w:rPr>
          <w:sz w:val="28"/>
          <w:szCs w:val="28"/>
          <w:shd w:fill="F3F3ED" w:val="clear"/>
        </w:rPr>
      </w:pPr>
      <w:r>
        <w:rPr>
          <w:sz w:val="28"/>
          <w:szCs w:val="28"/>
          <w:shd w:fill="F3F3ED" w:val="clear"/>
        </w:rPr>
        <w:t>Манифест 1802 года выделил следующие задачи министра юстиции. В сфере руководства судебной системой министру предписывалось управление как системой в целом, так и личным ее составом; создание и упразднение судебных органов; общий надзор за деятельностью судебных органов. В плане охраны прав граждан министр осуществлял охрану земельных прав дворянства путем надзора за судебно-межевыми делами. Из этого вытекает, что прокурорский надзор был ограничен сферами охраны прав дворянства и судебной системой. Прокурор утратил право приостанавливать действие, не соответствующих закону актов, а должен был лишь доводить эти сведения до министра юстиции по «наиболее достойным предметам».</w:t>
      </w:r>
    </w:p>
    <w:p>
      <w:pPr>
        <w:pStyle w:val="Normal"/>
        <w:shd w:fill="FFFFFF" w:val="clear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  <w:shd w:fill="F3F3ED" w:val="clear"/>
        </w:rPr>
        <w:t>Свод законов 1830-х годов не внес существенных изменений в систему прокуратуры, а лишь детализировал некоторые аспекты ее деятельности. По сравнению с тем местом, которое прокуратура занимала на начальном этапе своего развития, нынешнее положение заметно уменьшило её роль и авторитет в обществе. В тот период времени вся государственная система России находилась в глубочайшем застое; эта тенденция разложения проявилась во всем российском законодательстве и на всех уровнях государственного аппарата. Сложившаяся ситуация требовала кардинальных изменений и реформирования всех сфер жизни общества и государства.этап (1864-1917 гг.). Судебная реформа 1864 года, существенно и кардинально изменила ситуацию застоя и упадка, сложившуюся в институте российской прокуратуры. По судебным уставам 1864 года прокуратуре отводилась исключительная и единственная роль судебного надзора. Общий надзор отдавался на усмотрение министра юстиции, который в свою очередь так и не принял решения относительно этой сферы государственного управления.</w:t>
      </w:r>
    </w:p>
    <w:p>
      <w:pPr>
        <w:pStyle w:val="Normal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статус прокуратура сохраняла вплоть до Октябрьской революции 1917 года. Попытки изменить этот статус предпринимались неоднократно. В период с 1894 по 1899 г. в этом направлении работала Комиссия для пересмотра законоположений по судебной части, действовавшая под руководством, упомянутого выше, министра юстиции Муравьева и ставившая своей основной задачей пересмотр положений Судебных уставов. Однако в процессе работы комиссия сделала выводы о том, что «деятельность прокурорского надзора в настоящее время представляется более или менее удовлетворительной, а прокуратура не нуждается ни в каких организационных изменениях; замеченные же недостатки могут быть устранены увеличением личного состава, возвышением его материального положения и находящимися в распоряжении министра юстиции мерами». Исходя из этого положение прокуратуры как органа уголовного преследования не изменилось, а редакции Судебных уставов так и не были приняты.После Октябрьской революции прокуратура в России Декретом о суде №1 от 24 ноября 1917 г. была ликвидирована. В нем предписывалось: «Упразднить доныне существующие институты судебных следователей, прокурорского надзора, а равно института присяжной и частной адвокатуры». В роли обвинителя теперь выступали все «неопороченные граждане обоего пола, пользующиеся гражданскими правами».Теперь общий надзор не был сосредоточен в руках одного контрольного органа, а надзорные полномочия были распылены и находились в руках совершенно разных органов и ведомств, начиная от Президиума ВЦИКа и заканчивая уездными отделами юстиции. Это привело к тому, что функция надзора не выполнялась должным образом.</w:t>
      </w:r>
    </w:p>
    <w:p>
      <w:pPr>
        <w:pStyle w:val="Normal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1922 г. было принято Положение о прокурорском надзоре. Документ состоял из двух разделов и насчитывал 18 статей. На основании этого Положения на прокуратуру возлагались следующие задачи: осуществление надзора от имени государства за законностью действий всех органов власти, хозяйственных учреждений, общественных и частных организаций и частных лиц путем возбуждения уголовного преследования против виновных и опротестования нарушающих закон постановлений; непосредственное наблюдение за деятельностью следственных органов дознания в области раскрытия преступлений, а также за деятельностью органов Государственного Политического Управления; поддержание обвинения на суде; наблюдение за правильностью содержания заключенных под стражей. Однако все эти функции прокуратура выполняла в рамках большевистской системы управления; это наложило специфический отпечаток на ее функционирование. Большевики не видели в индивиде субъекта права, это считалось пережитком буржуазного общества, следовательно, права и законные интересы гражданина не защищались. Понятие индивид в социалистическом обществе было заменено понятием коллектив, который был наделен собственными правами, и прокуратура, как институт государственной власти, занималась охраной именно этих прав. Социалистическая идеология не признавала личные права, в отличие от демократии, при которой защита прав и свобод отдельного гражданина является приоритетной функцией государства.</w:t>
      </w:r>
    </w:p>
    <w:p>
      <w:pPr>
        <w:pStyle w:val="Normal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1933 г. было принято Положение о Прокуратуре Союза ССР. Этот акт имел колоссальное значение для установления принципов единства и подчиненности внутри прокурорской системы. Он также закреплял военную и транспортную прокуратуры в качестве структурных подразделений Прокуратуры СССР.</w:t>
      </w:r>
    </w:p>
    <w:p>
      <w:pPr>
        <w:pStyle w:val="Normal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итуции СССР 1936 г. нашли свое отражение основные принципы построения и функции советской прокуратуры. Статьи 114-116 Конституции СССР закрепляли принципы назначения на должности работников органов прокуратуры следующим образом: «Генеральный Прокурор СССР назначается Верховным Советом СССР сроком на семь лет. Республиканские, краевые, областные прокуроры, а также прокуроры автономных республик и автономных областей назначаются Генеральным Прокурором СССР сроком на пять лет. Окружные, районные и городские прокуроры назначаются прокурорами союзных республик с утверждения Генерального Прокурора СССР сроком на пять лет». Из этого следует, что Генеральный Прокурор осуществляет общее руководство органами прокуратуры и подчиняется Верховному Совету СССР.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</w:rPr>
        <w:t>В мае 1955 года было утверждено новое Положение «О прокурорском надзоре в СССР». Этот документ четко регламентировал деятельность прокуратуры на различных ее уровнях. Были очерчены границы полномочий прокуроров в разных областях их деятельност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В 1960-1970-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не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ера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уру и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е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Ш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1977 г,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е. В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: «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 з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у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 СССР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». В 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ур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ч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а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1977 г.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 нес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ч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С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у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ССР и 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ССР.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в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ч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е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.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 СССР н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а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е СССР» от 30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1979 г.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ССР,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се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 сфер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 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: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;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 з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 з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в ме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в ме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мер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ера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.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СССР и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НГ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а СССР перестает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.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е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СССР,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у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с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к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«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»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ет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,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,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.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-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 xml:space="preserve">ита </w:t>
        <w:tab/>
        <w:t>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ере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 и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е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т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ест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 н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г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у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вс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отстает от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, вс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а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с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н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.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е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т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мест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эф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рас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н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,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и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за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.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дает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ча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чает в с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: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же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а: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с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,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в на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 20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в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 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е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ж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ш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е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и м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: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1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551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1725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–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2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725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1796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–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)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етре I 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 II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3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996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1917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–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4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917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1918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–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ата к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5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918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1991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. –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6 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 – с 1991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–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т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не ут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ур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,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у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 xml:space="preserve">ь: 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рует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ет п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РФ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с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, кр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)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и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)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,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 и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.</w:t>
      </w:r>
    </w:p>
    <w:p>
      <w:pPr>
        <w:pStyle w:val="Style16"/>
        <w:shd w:fill="FFFFFF" w:val="clear"/>
        <w:spacing w:lineRule="auto" w:line="360" w:before="240" w:after="150"/>
        <w:rPr/>
      </w:pPr>
      <w:r>
        <w:rPr>
          <w:sz w:val="28"/>
          <w:szCs w:val="28"/>
          <w:lang w:val="sq-AL" w:eastAsia="en-US"/>
        </w:rPr>
        <w:t>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) на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20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XX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 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ур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Style16"/>
        <w:shd w:fill="FFFFFF" w:val="clear"/>
        <w:spacing w:lineRule="auto" w:line="360" w:before="240" w:after="150"/>
        <w:rPr/>
      </w:pPr>
      <w:r>
        <w:rPr>
          <w:sz w:val="28"/>
          <w:szCs w:val="28"/>
          <w:lang w:val="sq-AL" w:eastAsia="en-US"/>
        </w:rPr>
        <w:t>С 1934 г. н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т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: уч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масте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еста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Style16"/>
        <w:shd w:fill="FFFFFF" w:val="clear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На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1991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о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—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.</w:t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b/>
          <w:b/>
          <w:color w:val="000000"/>
          <w:sz w:val="32"/>
          <w:szCs w:val="32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</w:r>
    </w:p>
    <w:p>
      <w:pPr>
        <w:pStyle w:val="Style16"/>
        <w:shd w:fill="FFFFFF" w:val="clear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b/>
          <w:color w:val="000000"/>
          <w:sz w:val="32"/>
          <w:szCs w:val="32"/>
          <w:lang w:val="sq-AL" w:eastAsia="en-US"/>
        </w:rPr>
        <w:t>Г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л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ва II      Пр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ые о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ы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и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ь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г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я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color w:val="000000"/>
          <w:sz w:val="32"/>
          <w:szCs w:val="32"/>
          <w:lang w:val="sq-AL" w:eastAsia="en-US"/>
        </w:rPr>
        <w:t>в.</w:t>
      </w:r>
    </w:p>
    <w:p>
      <w:pPr>
        <w:pStyle w:val="Style16"/>
        <w:numPr>
          <w:ilvl w:val="1"/>
          <w:numId w:val="4"/>
        </w:numPr>
        <w:spacing w:lineRule="auto" w:line="360" w:before="240" w:after="0"/>
        <w:rPr/>
      </w:pPr>
      <w:r>
        <w:rPr>
          <w:b/>
          <w:color w:val="000000"/>
          <w:sz w:val="30"/>
          <w:szCs w:val="30"/>
          <w:lang w:val="sq-AL" w:eastAsia="en-US"/>
        </w:rPr>
        <w:t>П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я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ие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и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ь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г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я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0"/>
          <w:lang w:val="sq-AL" w:eastAsia="en-US"/>
        </w:rPr>
        <w:t>ܵ</w:t>
      </w:r>
      <w:r>
        <w:rPr>
          <w:b/>
          <w:color w:val="000000"/>
          <w:sz w:val="30"/>
          <w:szCs w:val="30"/>
          <w:lang w:val="sq-AL" w:eastAsia="en-US"/>
        </w:rPr>
        <w:t>в.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н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. И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на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та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.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)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т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у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10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ч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.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6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е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к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 н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е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.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3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10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»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. (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«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 лет» ( «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» 2015, № 10))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 РФ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ет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РФ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ер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вс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ксе </w:t>
      </w:r>
      <w:r>
        <w:rPr>
          <w:color w:val="000000"/>
          <w:sz w:val="28"/>
          <w:szCs w:val="28"/>
          <w:shd w:fill="FFFFFF" w:val="clear"/>
          <w:lang w:val="sq-AL" w:eastAsia="en-US"/>
        </w:rPr>
        <w:t>с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у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мер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"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"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к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.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РФ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мер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е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;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у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у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об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-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об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на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 xml:space="preserve">орте и др. 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РФ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сф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;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на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 № 34/1997)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sq-AL" w:eastAsia="en-US"/>
        </w:rPr>
        <w:t>.</w:t>
      </w:r>
      <w:r>
        <w:rPr>
          <w:sz w:val="28"/>
          <w:szCs w:val="28"/>
          <w:lang w:val="sq-AL" w:eastAsia="en-US"/>
        </w:rPr>
        <w:t xml:space="preserve"> 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. В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у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р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др.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у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н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с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мер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к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ера.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татус 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арата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е к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мер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.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ру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,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: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,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учет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 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и др.</w:t>
      </w:r>
      <w:r>
        <w:rPr>
          <w:color w:val="000000"/>
          <w:sz w:val="28"/>
          <w:szCs w:val="28"/>
          <w:lang w:val="sq-AL" w:eastAsia="en-US"/>
        </w:rPr>
        <w:br/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,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в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е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 з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.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не тре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. 2 ст. 30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е)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н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а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ера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ессе 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е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.</w:t>
      </w:r>
    </w:p>
    <w:p>
      <w:pPr>
        <w:pStyle w:val="Style16"/>
        <w:spacing w:lineRule="auto" w:line="360" w:before="240" w:after="0"/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 п. 5 ст. 129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Ф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РФ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.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е 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18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1995 г.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РФ 17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1995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.)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25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1995 г.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> 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татус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е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. В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о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 з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на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.</w:t>
      </w:r>
      <w:r>
        <w:rPr>
          <w:color w:val="000000"/>
          <w:sz w:val="28"/>
          <w:szCs w:val="28"/>
          <w:lang w:val="sq-AL" w:eastAsia="en-US"/>
        </w:rPr>
        <w:br/>
      </w:r>
      <w:r>
        <w:rPr>
          <w:color w:val="000000"/>
          <w:sz w:val="28"/>
          <w:szCs w:val="28"/>
          <w:shd w:fill="FFFFFF" w:val="clear"/>
          <w:lang w:val="sq-AL" w:eastAsia="en-US"/>
        </w:rPr>
        <w:t>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ч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а,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,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н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мере 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в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е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(ст. 4),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1, 8, 9, 31). В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у РФ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е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: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а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14)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к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15)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к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16)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17—19).</w:t>
      </w:r>
    </w:p>
    <w:p>
      <w:pPr>
        <w:pStyle w:val="Style16"/>
        <w:spacing w:lineRule="auto" w:line="360" w:before="240" w:after="0"/>
        <w:rPr/>
      </w:pPr>
      <w:r>
        <w:rPr>
          <w:b/>
          <w:color w:val="000000"/>
          <w:sz w:val="28"/>
          <w:szCs w:val="28"/>
          <w:shd w:fill="FFFFFF" w:val="clear"/>
          <w:lang w:val="sq-AL" w:eastAsia="en-US"/>
        </w:rPr>
        <w:t xml:space="preserve">2.2 </w:t>
      </w:r>
      <w:r>
        <w:rPr>
          <w:b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в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 о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б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е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ф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–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е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и у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р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Appleconvertedspace"/>
          <w:color w:val="000000"/>
          <w:sz w:val="28"/>
          <w:szCs w:val="28"/>
          <w:lang w:val="sq-AL" w:eastAsia="en-US"/>
        </w:rPr>
        <w:t> </w:t>
      </w:r>
      <w:r>
        <w:rPr>
          <w:rStyle w:val="Blk"/>
          <w:color w:val="000000"/>
          <w:sz w:val="28"/>
          <w:szCs w:val="28"/>
          <w:lang w:val="sq-AL" w:eastAsia="en-US"/>
        </w:rPr>
        <w:t>"О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р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 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и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т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"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 д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.</w:t>
      </w:r>
    </w:p>
    <w:p>
      <w:pPr>
        <w:pStyle w:val="Normal"/>
        <w:shd w:fill="FFFFFF" w:val="clear"/>
        <w:spacing w:lineRule="auto" w:line="360"/>
        <w:rPr>
          <w:rStyle w:val="Blk"/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(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.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от 28.12.2010 N 404-ФЗ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атура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ет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у об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е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а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 ф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ра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0" w:name="dst172"/>
      <w:bookmarkEnd w:id="0"/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ре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,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за счет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,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на ф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ат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(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.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от 28.12.2010 N 404-ФЗ)</w:t>
      </w:r>
      <w:bookmarkStart w:id="1" w:name="dst173"/>
      <w:bookmarkEnd w:id="1"/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т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и х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ру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т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(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, 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) и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 на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е, ус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.</w:t>
      </w:r>
      <w:r>
        <w:rPr>
          <w:rStyle w:val="Appleconvertedspace"/>
          <w:color w:val="000000"/>
          <w:sz w:val="28"/>
          <w:szCs w:val="28"/>
          <w:lang w:val="sq-AL" w:eastAsia="en-US"/>
        </w:rPr>
        <w:t> </w:t>
      </w:r>
      <w:r>
        <w:rPr>
          <w:rStyle w:val="Blk"/>
          <w:color w:val="000000"/>
          <w:sz w:val="28"/>
          <w:szCs w:val="28"/>
          <w:lang w:val="sq-AL" w:eastAsia="en-US"/>
        </w:rPr>
        <w:t>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и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Appleconvertedspace"/>
          <w:color w:val="000000"/>
          <w:sz w:val="28"/>
          <w:szCs w:val="28"/>
          <w:lang w:val="sq-AL" w:eastAsia="en-US"/>
        </w:rPr>
        <w:t> </w:t>
      </w:r>
      <w:r>
        <w:rPr>
          <w:rStyle w:val="Blk"/>
          <w:color w:val="000000"/>
          <w:sz w:val="28"/>
          <w:szCs w:val="28"/>
          <w:lang w:val="sq-AL" w:eastAsia="en-US"/>
        </w:rPr>
        <w:t>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и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ре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ат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ус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(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.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от 28.12.2010 N 404-ФЗ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 и с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на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 180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р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р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т с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е 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2" w:name="dst176"/>
      <w:bookmarkEnd w:id="2"/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(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)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а в п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 ра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, 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наст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 в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-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в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е,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180-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р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у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а;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3" w:name="dst177"/>
      <w:bookmarkEnd w:id="3"/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у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ч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д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фе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- в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е,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36-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р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у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4" w:name="dst178"/>
      <w:bookmarkEnd w:id="4"/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у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н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утр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н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на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 д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фе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- в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е,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12-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р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у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5" w:name="dst179"/>
      <w:bookmarkEnd w:id="5"/>
      <w:r>
        <w:rPr>
          <w:rStyle w:val="Blk"/>
          <w:color w:val="000000"/>
          <w:sz w:val="28"/>
          <w:szCs w:val="28"/>
          <w:lang w:val="sq-AL" w:eastAsia="en-US"/>
        </w:rPr>
        <w:t>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у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не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т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фе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, 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у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 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э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 учета 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р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с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6" w:name="dst180"/>
      <w:bookmarkEnd w:id="6"/>
      <w:r>
        <w:rPr>
          <w:rStyle w:val="Blk"/>
          <w:color w:val="000000"/>
          <w:sz w:val="28"/>
          <w:szCs w:val="28"/>
          <w:lang w:val="sq-AL" w:eastAsia="en-US"/>
        </w:rPr>
        <w:t>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ае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а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а,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д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не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на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у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на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ч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(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) и 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а 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 учета 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р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с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.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ч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с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(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)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на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на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в 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 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7" w:name="dst181"/>
      <w:bookmarkEnd w:id="7"/>
      <w:r>
        <w:rPr>
          <w:rStyle w:val="Blk"/>
          <w:color w:val="000000"/>
          <w:sz w:val="28"/>
          <w:szCs w:val="28"/>
          <w:lang w:val="sq-AL" w:eastAsia="en-US"/>
        </w:rPr>
        <w:t>За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уст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на у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и 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,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е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т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(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)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bookmarkStart w:id="8" w:name="dst182"/>
      <w:bookmarkEnd w:id="8"/>
      <w:r>
        <w:rPr>
          <w:rStyle w:val="Blk"/>
          <w:color w:val="000000"/>
          <w:sz w:val="28"/>
          <w:szCs w:val="28"/>
          <w:lang w:val="sq-AL" w:eastAsia="en-US"/>
        </w:rPr>
        <w:t>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рб,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,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у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объ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.</w:t>
      </w:r>
    </w:p>
    <w:p>
      <w:pPr>
        <w:pStyle w:val="Normal"/>
        <w:shd w:fill="FFFFFF" w:val="clear"/>
        <w:spacing w:lineRule="auto" w:line="360"/>
        <w:rPr>
          <w:rStyle w:val="Blk"/>
          <w:color w:val="000000"/>
          <w:sz w:val="28"/>
          <w:szCs w:val="28"/>
          <w:shd w:fill="FFFFFF" w:val="clear"/>
          <w:lang w:val="sq-AL" w:eastAsia="en-US"/>
        </w:rPr>
      </w:pP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Ч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 каса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й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я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за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л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ы с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х 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м, 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 э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о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н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и к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луч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м. К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shd w:fill="FFFFFF" w:val="clear"/>
          <w:lang w:val="sq-AL" w:eastAsia="en-US"/>
        </w:rPr>
        <w:t>меру о</w:t>
      </w:r>
      <w:r>
        <w:rPr>
          <w:color w:val="000000"/>
          <w:sz w:val="28"/>
          <w:szCs w:val="28"/>
          <w:shd w:fill="FFFFFF" w:val="clear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 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те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н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,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44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от 17.01.1991</w:t>
      </w:r>
      <w:r>
        <w:rPr>
          <w:lang w:val="sq-AL" w:eastAsia="en-US"/>
        </w:rPr>
        <w:t xml:space="preserve"> </w:t>
        <w:br/>
      </w:r>
      <w:r>
        <w:rPr>
          <w:bCs/>
          <w:sz w:val="28"/>
          <w:szCs w:val="28"/>
          <w:shd w:fill="FFFFFF" w:val="clear"/>
          <w:lang w:val="sq-AL" w:eastAsia="en-US"/>
        </w:rPr>
        <w:t>N 2202-1 (ре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д. от 28.11.2015) "О пр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куратуре Р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bCs/>
          <w:sz w:val="28"/>
          <w:szCs w:val="28"/>
          <w:shd w:fill="FFFFFF" w:val="clear"/>
          <w:lang w:val="sq-AL" w:eastAsia="en-US"/>
        </w:rPr>
        <w:t>и"</w:t>
      </w:r>
      <w:r>
        <w:rPr>
          <w:color w:val="000000"/>
          <w:sz w:val="28"/>
          <w:szCs w:val="28"/>
          <w:lang w:val="sq-AL" w:eastAsia="en-US"/>
        </w:rPr>
        <w:t xml:space="preserve">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: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1)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: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-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 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у лет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е 17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от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)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 з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е (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5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)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2)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: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 за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 xml:space="preserve">м 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-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«З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Ю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»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3)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4)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 xml:space="preserve">и РФ 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( в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.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от 30.12.2012 №284-ФЗ)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а з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е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.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 xml:space="preserve"> </w:t>
      </w:r>
      <w:r>
        <w:rPr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 21.07.2014 N 233-ФЗ)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.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от 05.06.2007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> </w:t>
      </w:r>
      <w:r>
        <w:rPr>
          <w:sz w:val="28"/>
          <w:szCs w:val="28"/>
          <w:shd w:fill="FFFFFF" w:val="clear"/>
          <w:lang w:val="sq-AL" w:eastAsia="en-US"/>
        </w:rPr>
        <w:t>N 87-ФЗ</w:t>
      </w:r>
      <w:r>
        <w:rPr>
          <w:color w:val="000000"/>
          <w:sz w:val="28"/>
          <w:szCs w:val="28"/>
          <w:shd w:fill="FFFFFF" w:val="clear"/>
          <w:lang w:val="sq-AL" w:eastAsia="en-US"/>
        </w:rPr>
        <w:t>, от 28.12.2010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> </w:t>
      </w:r>
      <w:r>
        <w:rPr>
          <w:sz w:val="28"/>
          <w:szCs w:val="28"/>
          <w:shd w:fill="FFFFFF" w:val="clear"/>
          <w:lang w:val="sq-AL" w:eastAsia="en-US"/>
        </w:rPr>
        <w:t>N 404-ФЗ</w:t>
      </w:r>
      <w:r>
        <w:rPr>
          <w:color w:val="000000"/>
          <w:sz w:val="28"/>
          <w:szCs w:val="28"/>
          <w:shd w:fill="FFFFFF" w:val="clear"/>
          <w:lang w:val="sq-AL" w:eastAsia="en-US"/>
        </w:rPr>
        <w:t>)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РФ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РФ 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к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а РФ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 8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о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РФ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,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.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.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 xml:space="preserve"> </w:t>
      </w:r>
      <w:r>
        <w:rPr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sq-AL" w:eastAsia="en-US"/>
        </w:rPr>
        <w:t xml:space="preserve">от 30.12.2012 N 284-ФЗ) </w:t>
      </w:r>
    </w:p>
    <w:p>
      <w:pPr>
        <w:pStyle w:val="Style16"/>
        <w:spacing w:lineRule="auto" w:line="360" w:before="240" w:after="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 ст.7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РФ,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-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и е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ер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,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е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в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л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.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т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оч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сче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к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, и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.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на счет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н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от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ет, 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у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и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 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 xml:space="preserve">я. </w:t>
      </w:r>
    </w:p>
    <w:p>
      <w:pPr>
        <w:pStyle w:val="Style16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н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расте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. Не 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не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.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, су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.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 об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 в Д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Р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sz w:val="28"/>
          <w:szCs w:val="28"/>
          <w:shd w:fill="FFFFFF" w:val="clear"/>
          <w:lang w:val="sq-AL" w:eastAsia="en-US"/>
        </w:rPr>
        <w:t>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, в 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е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 xml:space="preserve">йчас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и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в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ета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.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,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в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е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.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фф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на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, за сче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на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е 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и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от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ба с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 ж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т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 xml:space="preserve">в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 о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раста,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уча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у лет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а и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. К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у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,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,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Т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,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 ( вет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е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)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куратура РФ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еет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х м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штаб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.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а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й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и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sz w:val="28"/>
          <w:szCs w:val="28"/>
          <w:shd w:fill="FFFFFF" w:val="clear"/>
          <w:lang w:val="sq-AL" w:eastAsia="en-US"/>
        </w:rPr>
        <w:t xml:space="preserve">ы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а РФ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 с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у РФ,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 и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lang w:val="sq-AL" w:eastAsia="en-US"/>
        </w:rPr>
        <w:t>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а РФ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.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е, к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: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,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у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в з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й </w:t>
        <w:tab/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бе с пре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у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на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ер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учета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т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за сче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ер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, ч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, а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н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.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к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.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о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.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и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(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Ф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а )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: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и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и 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е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не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е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р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о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за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раст,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,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Ф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№247-ФЗ 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РФ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т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РФ,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Ф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1.1)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РФ и 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РФ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, 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: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 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с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)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(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за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 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)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т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 18 лет,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23 лет об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на 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об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 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)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1.2)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у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–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 И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я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е и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Ф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лат.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(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2)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от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е РФ, 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о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б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ас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: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 лет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з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жбе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е в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эф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пу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ас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 лет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: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о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– 1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о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– 1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в 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от д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– 2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о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– 2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в 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о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– 3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о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– 4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: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т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са – 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са – 1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са – 2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са – 3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в 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от 10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– 6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,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ас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),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.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е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ст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т 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,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эф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 к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на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ра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пу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и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).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эф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: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1.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2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3.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 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 лет (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)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4.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ие 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5.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6.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з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эф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ч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з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Ф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е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 вс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ъ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др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(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19) 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Ф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в статусе КВО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Style16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.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 xml:space="preserve"> </w:t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 xml:space="preserve"> </w:t>
      </w:r>
    </w:p>
    <w:p>
      <w:pPr>
        <w:pStyle w:val="Style16"/>
        <w:spacing w:lineRule="auto" w:line="360" w:before="240" w:after="0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b/>
          <w:b/>
          <w:color w:val="000000"/>
          <w:sz w:val="28"/>
          <w:szCs w:val="28"/>
          <w:shd w:fill="FFFFFF" w:val="clear"/>
          <w:lang w:val="sq-AL" w:eastAsia="en-US"/>
        </w:rPr>
      </w:pPr>
      <w:r>
        <w:rPr>
          <w:b/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Style16"/>
        <w:spacing w:lineRule="auto" w:line="360" w:before="240" w:after="0"/>
        <w:rPr>
          <w:b/>
          <w:b/>
          <w:color w:val="000000"/>
          <w:sz w:val="28"/>
          <w:szCs w:val="28"/>
          <w:shd w:fill="FFFFFF" w:val="clear"/>
          <w:lang w:val="sq-AL" w:eastAsia="en-US"/>
        </w:rPr>
      </w:pPr>
      <w:r>
        <w:rPr>
          <w:b/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Style16"/>
        <w:spacing w:lineRule="auto" w:line="360" w:before="240" w:after="0"/>
        <w:rPr>
          <w:b/>
          <w:b/>
          <w:color w:val="000000"/>
          <w:sz w:val="28"/>
          <w:szCs w:val="28"/>
          <w:shd w:fill="FFFFFF" w:val="clear"/>
          <w:lang w:val="sq-AL" w:eastAsia="en-US"/>
        </w:rPr>
      </w:pPr>
      <w:r>
        <w:rPr>
          <w:b/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Style16"/>
        <w:spacing w:lineRule="auto" w:line="360" w:before="240" w:after="0"/>
        <w:rPr>
          <w:b/>
          <w:b/>
          <w:color w:val="000000"/>
          <w:sz w:val="32"/>
          <w:szCs w:val="32"/>
          <w:shd w:fill="FFFFFF" w:val="clear"/>
          <w:lang w:val="sq-AL" w:eastAsia="en-US"/>
        </w:rPr>
      </w:pPr>
      <w:r>
        <w:rPr>
          <w:b/>
          <w:color w:val="000000"/>
          <w:sz w:val="32"/>
          <w:szCs w:val="32"/>
          <w:shd w:fill="FFFFFF" w:val="clear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b/>
          <w:sz w:val="32"/>
          <w:szCs w:val="32"/>
          <w:lang w:val="sq-AL" w:eastAsia="en-US"/>
        </w:rPr>
        <w:t>Г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л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ва III   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ы и п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я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к осу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щес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л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я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ь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г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я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lang w:val="sq-AL" w:eastAsia="en-US"/>
        </w:rPr>
        <w:t>ܵ</w:t>
      </w:r>
      <w:r>
        <w:rPr>
          <w:b/>
          <w:sz w:val="32"/>
          <w:szCs w:val="32"/>
          <w:lang w:val="sq-AL" w:eastAsia="en-US"/>
        </w:rPr>
        <w:t>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/>
      </w:pPr>
      <w:r>
        <w:rPr>
          <w:b/>
          <w:sz w:val="32"/>
          <w:szCs w:val="32"/>
          <w:lang w:val="sq-AL" w:eastAsia="en-US"/>
        </w:rPr>
        <w:t xml:space="preserve"> </w:t>
      </w:r>
      <w:r>
        <w:rPr>
          <w:b/>
          <w:sz w:val="28"/>
          <w:szCs w:val="28"/>
          <w:lang w:val="sq-AL" w:eastAsia="en-US"/>
        </w:rPr>
        <w:t>3.1 П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в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а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о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т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РФ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 xml:space="preserve">о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е 44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от 17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1992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 № 2202-1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»,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,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к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е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у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,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.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 не пе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ру,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рет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ФЗ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»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д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,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о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ет нас к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1)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 от 12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  № 4468-1 « 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у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у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,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е,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за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 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,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»;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2)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у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 от 15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2001 № 166-ФЗ «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»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, 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 на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 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фф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. 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у с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не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о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т 12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.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г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, 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е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 о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у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, и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все-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у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.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н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1993 г.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к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а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с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, от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та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та в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к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, 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.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,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 не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.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7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ует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–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к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е 55 КРФ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а 3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а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-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 лет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-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 xml:space="preserve">и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-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а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на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ч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е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не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,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в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ча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,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а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не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у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у 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е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 xml:space="preserve">я.  </w:t>
      </w:r>
    </w:p>
    <w:p>
      <w:pPr>
        <w:pStyle w:val="Normal"/>
        <w:shd w:fill="FFFFFF" w:val="clear"/>
        <w:spacing w:lineRule="auto" w:line="360" w:before="280" w:after="28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 xml:space="preserve">м, </w:t>
      </w:r>
      <w:r>
        <w:rPr>
          <w:color w:val="111111"/>
          <w:sz w:val="28"/>
          <w:szCs w:val="28"/>
          <w:shd w:fill="FFFFFF" w:val="clear"/>
          <w:lang w:val="sq-AL" w:eastAsia="en-US"/>
        </w:rPr>
        <w:t>н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ю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е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же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жа н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ее 20 лет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ка к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ю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ере 5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в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и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л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м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111111"/>
          <w:sz w:val="28"/>
          <w:szCs w:val="28"/>
          <w:shd w:fill="FFFFFF" w:val="clear"/>
          <w:lang w:val="sq-AL" w:eastAsia="en-US"/>
        </w:rPr>
        <w:t>на.</w:t>
      </w:r>
      <w:r>
        <w:rPr>
          <w:color w:val="111111"/>
          <w:sz w:val="28"/>
          <w:szCs w:val="28"/>
          <w:lang w:val="sq-AL" w:eastAsia="en-US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ab/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 с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ш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(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у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, в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)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 лет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 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, 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рерасчет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т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 счет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та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та, а, 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ру, не за счет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е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у не  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б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«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»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.</w:t>
      </w:r>
    </w:p>
    <w:p>
      <w:pPr>
        <w:pStyle w:val="Style16"/>
        <w:shd w:fill="FFFFFF" w:val="clear"/>
        <w:spacing w:lineRule="auto" w:line="360"/>
        <w:rPr/>
      </w:pP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 и о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.</w:t>
      </w:r>
    </w:p>
    <w:p>
      <w:pPr>
        <w:pStyle w:val="Style16"/>
        <w:shd w:fill="FFFFFF" w:val="clear"/>
        <w:spacing w:lineRule="auto" w:line="360"/>
        <w:rPr/>
      </w:pP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.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р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 от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ле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.</w:t>
      </w:r>
    </w:p>
    <w:p>
      <w:pPr>
        <w:pStyle w:val="Style16"/>
        <w:shd w:fill="FFFFFF" w:val="clear"/>
        <w:spacing w:lineRule="auto" w:line="360"/>
        <w:rPr/>
      </w:pPr>
      <w:r>
        <w:rPr>
          <w:color w:val="111111"/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т.11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, 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в ст.1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ж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,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о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мест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.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е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в ст.11 н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  ФЗ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е РФ»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 н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 2009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об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у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. 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 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у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, на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,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с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.</w:t>
      </w:r>
    </w:p>
    <w:p>
      <w:pPr>
        <w:pStyle w:val="Style16"/>
        <w:shd w:fill="FFFFFF" w:val="clear"/>
        <w:spacing w:lineRule="auto" w:line="360"/>
        <w:rPr/>
      </w:pPr>
      <w:r>
        <w:rPr>
          <w:color w:val="111111"/>
          <w:sz w:val="28"/>
          <w:szCs w:val="28"/>
          <w:lang w:val="sq-AL" w:eastAsia="en-US"/>
        </w:rPr>
        <w:t>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 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ает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и ФЗ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е РФ»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за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а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у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.</w:t>
      </w:r>
    </w:p>
    <w:p>
      <w:pPr>
        <w:pStyle w:val="Style16"/>
        <w:shd w:fill="FFFFFF" w:val="clear"/>
        <w:spacing w:lineRule="auto" w:line="360"/>
        <w:rPr/>
      </w:pP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о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ч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.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ст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а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ю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и н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,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т н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 о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а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, а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.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ет к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а «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е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лет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 и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» от 12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густа 1994 г. N 942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в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м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ы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 не вс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о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111111"/>
          <w:sz w:val="28"/>
          <w:szCs w:val="28"/>
          <w:lang w:val="sq-AL" w:eastAsia="en-US"/>
        </w:rPr>
        <w:t>я.</w:t>
      </w:r>
    </w:p>
    <w:p>
      <w:pPr>
        <w:pStyle w:val="Style16"/>
        <w:shd w:fill="FFFFFF" w:val="clear"/>
        <w:spacing w:lineRule="auto" w:line="360"/>
        <w:rPr/>
      </w:pP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м 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 от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о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на 1993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ве г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ы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shd w:fill="FFFFFF" w:val="clear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shd w:fill="FFFFFF" w:val="clear"/>
          <w:lang w:val="sq-AL" w:eastAsia="en-US"/>
        </w:rPr>
        <w:t>ц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- 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а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е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ФСБ,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а 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ц).  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, 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,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 1993 (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з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от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 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ж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.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 1993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рует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ю оч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ает масс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 и за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.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,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ж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,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з сф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ы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а 1993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да,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т,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й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ю, а не ф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д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ь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ие в ФЗ «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7"/>
          <w:lang w:val="sq-AL" w:eastAsia="en-US"/>
        </w:rPr>
        <w:t>ܵ</w:t>
      </w:r>
      <w:r>
        <w:rPr>
          <w:rFonts w:cs="Georgia" w:ascii="Georgia" w:hAnsi="Georgia"/>
          <w:color w:val="111111"/>
          <w:sz w:val="27"/>
          <w:szCs w:val="27"/>
          <w:lang w:val="sq-AL" w:eastAsia="en-US"/>
        </w:rPr>
        <w:t>куратуре РФ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ч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:</w:t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555555"/>
          <w:sz w:val="28"/>
          <w:szCs w:val="28"/>
          <w:lang w:val="sq-AL" w:eastAsia="en-US"/>
        </w:rPr>
        <w:t xml:space="preserve">- </w:t>
      </w:r>
      <w:r>
        <w:rPr>
          <w:sz w:val="28"/>
          <w:szCs w:val="28"/>
          <w:lang w:val="sq-AL" w:eastAsia="en-US"/>
        </w:rPr>
        <w:t>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sz w:val="28"/>
          <w:szCs w:val="28"/>
          <w:lang w:val="sq-AL" w:eastAsia="en-US"/>
        </w:rPr>
        <w:t>-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– н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 25 лет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sz w:val="28"/>
          <w:szCs w:val="28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а – н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 12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ле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br/>
        <w:t>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ае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г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аст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.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, 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р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45 ле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br/>
        <w:t>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в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 80% от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 вс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– пе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з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ЕСВ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а).</w:t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 лет (25)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ет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 пр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н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аста (35 и 30 ле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и 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), расчет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лет, от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а.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и в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че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– 80% от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br/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. В 2014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на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 30% от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а з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у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 в 2014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э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2015–2017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. В 2015 (с 1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)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 5%.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н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е 8090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ч р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bCs/>
          <w:color w:val="000000"/>
          <w:sz w:val="28"/>
          <w:szCs w:val="28"/>
          <w:lang w:val="sq-AL" w:eastAsia="en-US"/>
        </w:rPr>
        <w:t>кр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Cs/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Cs/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Cs/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Cs/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Cs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Cs/>
          <w:color w:val="000000"/>
          <w:sz w:val="28"/>
          <w:szCs w:val="28"/>
          <w:lang w:val="sq-AL" w:eastAsia="en-US"/>
        </w:rPr>
        <w:t>м</w:t>
      </w:r>
      <w:r>
        <w:rPr>
          <w:color w:val="000000"/>
          <w:sz w:val="28"/>
          <w:szCs w:val="28"/>
          <w:lang w:val="sq-AL" w:eastAsia="en-US"/>
        </w:rPr>
        <w:t>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.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т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 и н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«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»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 з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 сче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: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 </w:t>
      </w:r>
    </w:p>
    <w:p>
      <w:pPr>
        <w:pStyle w:val="Style16"/>
        <w:shd w:fill="FFFFFF" w:val="clear"/>
        <w:spacing w:lineRule="auto" w:line="360" w:before="0" w:after="0"/>
        <w:rPr>
          <w:rFonts w:ascii="Tahoma" w:hAnsi="Tahoma" w:cs="Tahoma"/>
          <w:color w:val="000000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ует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н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лет 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штат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.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арат на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40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ч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и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–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cs="Tahoma" w:ascii="Tahoma" w:hAnsi="Tahoma"/>
          <w:color w:val="000000"/>
          <w:lang w:val="sq-AL" w:eastAsia="en-US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ат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,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 п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за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у лет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-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т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м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за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е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,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 п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те 2 ст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44 н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.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рату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,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, н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, 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у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Appleconvertedspace"/>
          <w:color w:val="000000"/>
          <w:sz w:val="28"/>
          <w:szCs w:val="28"/>
          <w:lang w:val="sq-AL" w:eastAsia="en-US"/>
        </w:rPr>
        <w:t> </w:t>
      </w:r>
      <w:r>
        <w:rPr>
          <w:rStyle w:val="Blk"/>
          <w:color w:val="000000"/>
          <w:sz w:val="28"/>
          <w:szCs w:val="28"/>
          <w:lang w:val="sq-AL" w:eastAsia="en-US"/>
        </w:rPr>
        <w:t>ч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3 ст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3</w:t>
      </w:r>
      <w:r>
        <w:rPr>
          <w:rStyle w:val="Appleconvertedspace"/>
          <w:color w:val="000000"/>
          <w:sz w:val="28"/>
          <w:szCs w:val="28"/>
          <w:lang w:val="sq-AL" w:eastAsia="en-US"/>
        </w:rPr>
        <w:t> </w:t>
      </w:r>
      <w:r>
        <w:rPr>
          <w:rStyle w:val="Blk"/>
          <w:color w:val="000000"/>
          <w:sz w:val="28"/>
          <w:szCs w:val="28"/>
          <w:lang w:val="sq-AL" w:eastAsia="en-US"/>
        </w:rPr>
        <w:t>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от 7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б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2011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N 306-ФЗ "О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и 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".</w:t>
      </w:r>
    </w:p>
    <w:p>
      <w:pPr>
        <w:pStyle w:val="Normal"/>
        <w:shd w:fill="FFFFFF" w:val="clear"/>
        <w:spacing w:lineRule="auto" w:line="360"/>
        <w:rPr/>
      </w:pPr>
      <w:r>
        <w:rPr>
          <w:rStyle w:val="Blk"/>
          <w:color w:val="000000"/>
          <w:sz w:val="28"/>
          <w:szCs w:val="28"/>
          <w:lang w:val="sq-AL" w:eastAsia="en-US"/>
        </w:rPr>
        <w:t>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б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ч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к д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 (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з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2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10 г.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А.А.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-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ар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в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кра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, п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 от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е и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е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А.А. н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г.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а от 24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09 г.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,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кр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от 29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09 г.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З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Г.А.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объ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А.А.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,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 А.А.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с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ар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в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кра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, п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 от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е и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А.А. 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1998 г.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ает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У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-Л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г.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а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10 лет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н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е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у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50%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 за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е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от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те с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 в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ра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п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 от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и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от 9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2009 г.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20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г.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а от 24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09 г. в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К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кр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от 29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09 г.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В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е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А.А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ба об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н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 кас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и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3.2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ые в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м РФ. 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н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ере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на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у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а: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и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на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- с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–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пере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на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Ф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ере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 xml:space="preserve">- </w:t>
      </w:r>
      <w:r>
        <w:rPr>
          <w:color w:val="000000"/>
          <w:sz w:val="28"/>
          <w:szCs w:val="28"/>
          <w:lang w:val="sq-AL" w:eastAsia="en-US"/>
        </w:rPr>
        <w:t>к месту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lang w:val="sq-AL" w:eastAsia="en-US"/>
        </w:rPr>
      </w:pPr>
      <w:bookmarkStart w:id="9" w:name="dst27"/>
      <w:bookmarkEnd w:id="9"/>
      <w:r>
        <w:rPr>
          <w:color w:val="000000"/>
          <w:sz w:val="28"/>
          <w:szCs w:val="28"/>
          <w:lang w:val="sq-AL" w:eastAsia="en-US"/>
        </w:rPr>
        <w:t>- к месту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(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)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и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- к мест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у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р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к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 н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в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в У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з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к мест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)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 на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)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н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т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е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ре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, 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е 20 лет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р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у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.</w:t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:</w:t>
      </w:r>
    </w:p>
    <w:p>
      <w:pPr>
        <w:pStyle w:val="Normal"/>
        <w:shd w:fill="FFFFFF" w:val="clear"/>
        <w:spacing w:lineRule="auto" w:line="360" w:before="0" w:after="0"/>
        <w:rPr/>
      </w:pPr>
      <w:bookmarkStart w:id="10" w:name="dst100275"/>
      <w:bookmarkEnd w:id="10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гр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;</w:t>
      </w:r>
    </w:p>
    <w:p>
      <w:pPr>
        <w:pStyle w:val="Normal"/>
        <w:shd w:fill="FFFFFF" w:val="clear"/>
        <w:spacing w:lineRule="auto" w:line="360" w:before="0" w:after="0"/>
        <w:rPr/>
      </w:pPr>
      <w:bookmarkStart w:id="11" w:name="dst100276"/>
      <w:bookmarkEnd w:id="11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12" w:name="dst100277"/>
      <w:bookmarkEnd w:id="12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от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на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е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  <w:bookmarkStart w:id="13" w:name="dst100278"/>
      <w:bookmarkEnd w:id="13"/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;</w:t>
      </w:r>
      <w:bookmarkStart w:id="14" w:name="dst100279"/>
      <w:bookmarkEnd w:id="14"/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Normal"/>
        <w:shd w:fill="FFFFFF" w:val="clear"/>
        <w:spacing w:lineRule="auto" w:line="360" w:before="0" w:after="0"/>
        <w:rPr/>
      </w:pPr>
      <w:bookmarkStart w:id="15" w:name="dst100280"/>
      <w:bookmarkEnd w:id="15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ут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16" w:name="dst100281"/>
      <w:bookmarkEnd w:id="16"/>
      <w:r>
        <w:rPr>
          <w:color w:val="000000"/>
          <w:sz w:val="28"/>
          <w:szCs w:val="28"/>
          <w:lang w:val="sq-AL" w:eastAsia="en-US"/>
        </w:rPr>
        <w:t>- 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у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ка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чет з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;</w:t>
      </w:r>
    </w:p>
    <w:p>
      <w:pPr>
        <w:pStyle w:val="Normal"/>
        <w:shd w:fill="FFFFFF" w:val="clear"/>
        <w:spacing w:lineRule="auto" w:line="360" w:before="0" w:after="0"/>
        <w:rPr/>
      </w:pPr>
      <w:bookmarkStart w:id="17" w:name="dst100282"/>
      <w:bookmarkEnd w:id="17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за пре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за ист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,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 об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;</w:t>
      </w:r>
    </w:p>
    <w:p>
      <w:pPr>
        <w:pStyle w:val="Normal"/>
        <w:shd w:fill="FFFFFF" w:val="clear"/>
        <w:spacing w:lineRule="auto" w:line="360" w:before="0" w:after="0"/>
        <w:rPr/>
      </w:pPr>
      <w:bookmarkStart w:id="18" w:name="dst100283"/>
      <w:bookmarkEnd w:id="18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;</w:t>
      </w:r>
    </w:p>
    <w:p>
      <w:pPr>
        <w:pStyle w:val="Normal"/>
        <w:shd w:fill="FFFFFF" w:val="clear"/>
        <w:spacing w:lineRule="auto" w:line="360" w:before="0" w:after="0"/>
        <w:rPr/>
      </w:pPr>
      <w:bookmarkStart w:id="19" w:name="dst100284"/>
      <w:bookmarkEnd w:id="19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) СССР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.</w:t>
      </w:r>
      <w:bookmarkStart w:id="20" w:name="dst100285"/>
      <w:bookmarkEnd w:id="20"/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у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е 20 лет,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 т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а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:</w:t>
      </w:r>
    </w:p>
    <w:p>
      <w:pPr>
        <w:pStyle w:val="Normal"/>
        <w:shd w:fill="FFFFFF" w:val="clear"/>
        <w:spacing w:lineRule="auto" w:line="360" w:before="0" w:after="0"/>
        <w:rPr/>
      </w:pPr>
      <w:bookmarkStart w:id="21" w:name="dst100286"/>
      <w:bookmarkEnd w:id="21"/>
      <w:r>
        <w:rPr>
          <w:color w:val="000000"/>
          <w:sz w:val="28"/>
          <w:szCs w:val="28"/>
          <w:lang w:val="sq-AL" w:eastAsia="en-US"/>
        </w:rPr>
        <w:t>-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раста п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е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;</w:t>
      </w:r>
    </w:p>
    <w:p>
      <w:pPr>
        <w:pStyle w:val="Normal"/>
        <w:shd w:fill="FFFFFF" w:val="clear"/>
        <w:spacing w:lineRule="auto" w:line="360" w:before="0" w:after="0"/>
        <w:rPr/>
      </w:pPr>
      <w:bookmarkStart w:id="22" w:name="dst100287"/>
      <w:bookmarkEnd w:id="22"/>
      <w:r>
        <w:rPr>
          <w:color w:val="000000"/>
          <w:sz w:val="28"/>
          <w:szCs w:val="28"/>
          <w:lang w:val="sq-AL" w:eastAsia="en-US"/>
        </w:rPr>
        <w:t>-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23" w:name="dst100288"/>
      <w:bookmarkEnd w:id="23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,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;</w:t>
      </w:r>
    </w:p>
    <w:p>
      <w:pPr>
        <w:pStyle w:val="Normal"/>
        <w:shd w:fill="FFFFFF" w:val="clear"/>
        <w:spacing w:lineRule="auto" w:line="360" w:before="0" w:after="0"/>
        <w:rPr/>
      </w:pPr>
      <w:bookmarkStart w:id="24" w:name="dst100289"/>
      <w:bookmarkEnd w:id="24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ист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в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,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25" w:name="dst100290"/>
      <w:bookmarkEnd w:id="25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а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;</w:t>
      </w:r>
    </w:p>
    <w:p>
      <w:pPr>
        <w:pStyle w:val="Normal"/>
        <w:shd w:fill="FFFFFF" w:val="clear"/>
        <w:spacing w:lineRule="auto" w:line="360" w:before="0" w:after="0"/>
        <w:rPr/>
      </w:pPr>
      <w:bookmarkStart w:id="26" w:name="dst100291"/>
      <w:bookmarkEnd w:id="26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;</w:t>
      </w:r>
    </w:p>
    <w:p>
      <w:pPr>
        <w:pStyle w:val="Normal"/>
        <w:shd w:fill="FFFFFF" w:val="clear"/>
        <w:spacing w:lineRule="auto" w:line="360" w:before="0" w:after="0"/>
        <w:rPr/>
      </w:pPr>
      <w:bookmarkStart w:id="27" w:name="dst100292"/>
      <w:bookmarkEnd w:id="27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от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;</w:t>
      </w:r>
    </w:p>
    <w:p>
      <w:pPr>
        <w:pStyle w:val="Normal"/>
        <w:shd w:fill="FFFFFF" w:val="clear"/>
        <w:spacing w:lineRule="auto" w:line="360" w:before="240" w:after="0"/>
        <w:rPr/>
      </w:pPr>
      <w:bookmarkStart w:id="28" w:name="dst100293"/>
      <w:bookmarkEnd w:id="28"/>
      <w:r>
        <w:rPr>
          <w:color w:val="000000"/>
          <w:sz w:val="28"/>
          <w:szCs w:val="28"/>
          <w:lang w:val="sq-AL" w:eastAsia="en-US"/>
        </w:rPr>
        <w:t>-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от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 в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у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shd w:fill="FFFFFF" w:val="clear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е лет,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е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в</w:t>
      </w:r>
      <w:r>
        <w:rPr>
          <w:rStyle w:val="Appleconvertedspace"/>
          <w:color w:val="000000"/>
          <w:sz w:val="28"/>
          <w:szCs w:val="28"/>
          <w:shd w:fill="FFFFFF" w:val="clear"/>
          <w:lang w:val="sq-AL" w:eastAsia="en-US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sq-AL" w:eastAsia="en-US"/>
        </w:rPr>
        <w:instrText xml:space="preserve"> HYPERLINK "http://www.consultant.ru/document/cons_doc_LAW_116988/13da988d120ee090bab695b82215090165814f14/" \l "dst10028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sq-AL" w:eastAsia="en-US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sq-AL" w:eastAsia="en-US"/>
        </w:rPr>
        <w:t>част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sq-AL" w:eastAsia="en-US"/>
        </w:rPr>
        <w:fldChar w:fldCharType="end"/>
      </w:r>
      <w:r>
        <w:rPr>
          <w:rStyle w:val="InternetLink"/>
          <w:rFonts w:ascii="Estrangelo Edessa" w:hAnsi="Estrangelo Edessa" w:cs="Estrangelo Edessa"/>
          <w:vanish/>
          <w:color w:val="FFFFFF"/>
          <w:sz w:val="2"/>
          <w:sz w:val="2"/>
          <w:szCs w:val="28"/>
          <w:u w:val="none"/>
          <w:shd w:fill="FFFFFF" w:val="clear"/>
          <w:lang w:val="sq-AL" w:eastAsia="en-US"/>
        </w:rPr>
        <w:t>ܵ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sq-AL" w:eastAsia="en-US"/>
        </w:rPr>
        <w:t>и 10</w:t>
      </w:r>
      <w:r>
        <w:rPr>
          <w:color w:val="000000"/>
          <w:sz w:val="28"/>
          <w:szCs w:val="28"/>
          <w:shd w:fill="FFFFFF" w:val="clear"/>
          <w:lang w:val="sq-AL" w:eastAsia="en-US"/>
        </w:rPr>
        <w:t>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за не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, 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</w:t>
      </w:r>
      <w:r>
        <w:rPr>
          <w:rFonts w:cs="Arial" w:ascii="Arial" w:hAnsi="Arial"/>
          <w:color w:val="000000"/>
          <w:shd w:fill="FFFFFF" w:val="clear"/>
          <w:lang w:val="sq-AL" w:eastAsia="en-US"/>
        </w:rPr>
        <w:t>.</w:t>
      </w:r>
    </w:p>
    <w:p>
      <w:pPr>
        <w:pStyle w:val="Normal"/>
        <w:shd w:fill="FFFFFF" w:val="clear"/>
        <w:spacing w:lineRule="auto" w:line="360" w:before="240" w:after="240"/>
        <w:rPr>
          <w:color w:val="000000"/>
          <w:sz w:val="28"/>
          <w:szCs w:val="28"/>
          <w:lang w:val="sq-AL" w:eastAsia="en-US"/>
        </w:rPr>
      </w:pPr>
      <w:r>
        <w:rPr>
          <w:rStyle w:val="Blk"/>
          <w:color w:val="000000"/>
          <w:sz w:val="28"/>
          <w:szCs w:val="28"/>
          <w:lang w:val="sq-AL" w:eastAsia="en-US"/>
        </w:rPr>
        <w:t>Ра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на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к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б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 месту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 и п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20 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 в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, а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, 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 нет 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та, д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т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та (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е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)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ра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на п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у 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 в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, б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 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п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р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в</w:t>
      </w:r>
      <w:r>
        <w:rPr>
          <w:rStyle w:val="Appleconvertedspace"/>
          <w:color w:val="000000"/>
          <w:sz w:val="28"/>
          <w:szCs w:val="28"/>
          <w:lang w:val="sq-AL" w:eastAsia="en-US"/>
        </w:rPr>
        <w:t xml:space="preserve"> 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е, 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:</w:t>
      </w:r>
    </w:p>
    <w:p>
      <w:pPr>
        <w:pStyle w:val="Normal"/>
        <w:shd w:fill="FFFFFF" w:val="clear"/>
        <w:spacing w:lineRule="auto" w:line="360" w:before="240" w:after="240"/>
        <w:rPr>
          <w:color w:val="000000"/>
          <w:sz w:val="28"/>
          <w:szCs w:val="28"/>
          <w:lang w:val="sq-AL" w:eastAsia="en-US"/>
        </w:rPr>
      </w:pPr>
      <w:bookmarkStart w:id="29" w:name="dst100259"/>
      <w:bookmarkEnd w:id="29"/>
      <w:r>
        <w:rPr>
          <w:rStyle w:val="Blk"/>
          <w:color w:val="000000"/>
          <w:sz w:val="28"/>
          <w:szCs w:val="28"/>
          <w:lang w:val="sq-AL" w:eastAsia="en-US"/>
        </w:rPr>
        <w:t>-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, пере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на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пе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на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 д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на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п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т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та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в сфер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ут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, 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в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у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, и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;</w:t>
      </w:r>
    </w:p>
    <w:p>
      <w:pPr>
        <w:pStyle w:val="Normal"/>
        <w:shd w:fill="FFFFFF" w:val="clear"/>
        <w:spacing w:lineRule="auto" w:line="360" w:before="240" w:after="240"/>
        <w:rPr/>
      </w:pPr>
      <w:bookmarkStart w:id="30" w:name="dst100099"/>
      <w:bookmarkEnd w:id="30"/>
      <w:r>
        <w:rPr>
          <w:rStyle w:val="Blk"/>
          <w:color w:val="000000"/>
          <w:sz w:val="28"/>
          <w:szCs w:val="28"/>
          <w:lang w:val="sq-AL" w:eastAsia="en-US"/>
        </w:rPr>
        <w:t>-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,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ш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у в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К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ера,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к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и д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 не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э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ч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у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, в 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,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за п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тер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с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Ф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и пере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на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б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м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 в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 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в 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ут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, и ч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.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Style w:val="Blk"/>
          <w:color w:val="000000"/>
          <w:sz w:val="28"/>
          <w:szCs w:val="28"/>
          <w:lang w:val="sq-AL" w:eastAsia="en-US"/>
        </w:rPr>
        <w:t>С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ует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ще 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а, к 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о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е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. Эта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а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с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ре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 ст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с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а. И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 не 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е 10 лет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ет п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на 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р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ю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у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рет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е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1 р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 за в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пер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. Эта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ата на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 о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в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а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тру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и 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й, т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ка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к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п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ц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бе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печ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требует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я 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л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е, на ч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 с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и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 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 х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вата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не все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г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да 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ет б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т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ь в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з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о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ж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н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ы</w:t>
      </w:r>
      <w:r>
        <w:rPr>
          <w:rStyle w:val="Blk"/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Style w:val="Blk"/>
          <w:color w:val="000000"/>
          <w:sz w:val="28"/>
          <w:szCs w:val="28"/>
          <w:lang w:val="sq-AL" w:eastAsia="en-US"/>
        </w:rPr>
        <w:t>м.</w:t>
      </w:r>
    </w:p>
    <w:p>
      <w:pPr>
        <w:pStyle w:val="Normal"/>
        <w:shd w:fill="FFFFFF" w:val="clear"/>
        <w:spacing w:lineRule="auto" w:line="360" w:before="240" w:after="24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  <w:t>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т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у в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ж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х 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й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shd w:fill="FFFFFF" w:val="clear"/>
          <w:lang w:val="sq-AL" w:eastAsia="en-US"/>
        </w:rPr>
        <w:t>ܵ</w:t>
      </w:r>
      <w:r>
        <w:rPr>
          <w:color w:val="000000"/>
          <w:sz w:val="28"/>
          <w:szCs w:val="28"/>
          <w:shd w:fill="FFFFFF" w:val="clear"/>
          <w:lang w:val="sq-AL" w:eastAsia="en-US"/>
        </w:rPr>
        <w:t>к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sq-AL" w:eastAsia="en-US"/>
        </w:rPr>
        <w:t>-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31" w:name="dst100104"/>
      <w:bookmarkEnd w:id="31"/>
      <w:r>
        <w:rPr>
          <w:color w:val="000000"/>
          <w:sz w:val="28"/>
          <w:szCs w:val="28"/>
          <w:lang w:val="sq-AL" w:eastAsia="en-US"/>
        </w:rPr>
        <w:t>-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е 15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;</w:t>
      </w:r>
    </w:p>
    <w:p>
      <w:pPr>
        <w:pStyle w:val="Normal"/>
        <w:shd w:fill="FFFFFF" w:val="clear"/>
        <w:spacing w:lineRule="auto" w:line="360" w:before="0" w:after="0"/>
        <w:rPr/>
      </w:pPr>
      <w:bookmarkStart w:id="32" w:name="dst100105"/>
      <w:bookmarkEnd w:id="32"/>
      <w:r>
        <w:rPr>
          <w:color w:val="000000"/>
          <w:sz w:val="28"/>
          <w:szCs w:val="28"/>
          <w:lang w:val="sq-AL" w:eastAsia="en-US"/>
        </w:rPr>
        <w:t>-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н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,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33" w:name="dst100106"/>
      <w:bookmarkEnd w:id="33"/>
      <w:r>
        <w:rPr>
          <w:color w:val="000000"/>
          <w:sz w:val="28"/>
          <w:szCs w:val="28"/>
          <w:lang w:val="sq-AL" w:eastAsia="en-US"/>
        </w:rPr>
        <w:t>-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,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х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, и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ет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на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. Пер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Normal"/>
        <w:shd w:fill="FFFFFF" w:val="clear"/>
        <w:spacing w:lineRule="auto" w:line="360" w:before="0" w:after="0"/>
        <w:rPr/>
      </w:pPr>
      <w:bookmarkStart w:id="34" w:name="dst100107"/>
      <w:bookmarkEnd w:id="34"/>
      <w:r>
        <w:rPr>
          <w:color w:val="000000"/>
          <w:sz w:val="28"/>
          <w:szCs w:val="28"/>
          <w:lang w:val="sq-AL" w:eastAsia="en-US"/>
        </w:rPr>
        <w:t>-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;</w:t>
      </w:r>
    </w:p>
    <w:p>
      <w:pPr>
        <w:pStyle w:val="Normal"/>
        <w:shd w:fill="FFFFFF" w:val="clear"/>
        <w:spacing w:lineRule="auto" w:line="360" w:before="0" w:after="0"/>
        <w:rPr/>
      </w:pPr>
      <w:bookmarkStart w:id="35" w:name="dst100108"/>
      <w:bookmarkEnd w:id="35"/>
      <w:r>
        <w:rPr>
          <w:color w:val="000000"/>
          <w:sz w:val="28"/>
          <w:szCs w:val="28"/>
          <w:lang w:val="sq-AL" w:eastAsia="en-US"/>
        </w:rPr>
        <w:t>-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;</w:t>
      </w:r>
    </w:p>
    <w:p>
      <w:pPr>
        <w:pStyle w:val="Normal"/>
        <w:shd w:fill="FFFFFF" w:val="clear"/>
        <w:spacing w:lineRule="auto" w:line="360" w:before="0" w:after="0"/>
        <w:rPr/>
      </w:pPr>
      <w:bookmarkStart w:id="36" w:name="dst100109"/>
      <w:bookmarkEnd w:id="36"/>
      <w:r>
        <w:rPr>
          <w:color w:val="000000"/>
          <w:sz w:val="28"/>
          <w:szCs w:val="28"/>
          <w:lang w:val="sq-AL" w:eastAsia="en-US"/>
        </w:rPr>
        <w:t>-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те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е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от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,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т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с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и за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месту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д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е в 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е</w:t>
      </w:r>
      <w:r>
        <w:rPr>
          <w:rFonts w:cs="Arial" w:ascii="Arial" w:hAnsi="Arial"/>
          <w:color w:val="000000"/>
          <w:lang w:val="sq-AL" w:eastAsia="en-US"/>
        </w:rPr>
        <w:t>.</w:t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,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а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н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е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а.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ата 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х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  <w:t>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з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р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в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й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ме (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color w:val="000000"/>
          <w:sz w:val="28"/>
          <w:szCs w:val="28"/>
          <w:lang w:val="sq-AL" w:eastAsia="en-US"/>
        </w:rPr>
        <w:t>ка)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Г.А.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к ФГКУ УВО ГУ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за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,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бу 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т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N 1 ба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)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е ФГКУ УВО ГУ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МО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. 4 ч. 2 ст. 82 ФЗ от 30.11.2011 г. N 342-ФЗ "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бе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РФ" 05.05.2014 г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т 30.04.2014 г. N 1331 л/с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н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за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с 2007 г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.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. 16 - 17) и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рас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.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. 86, 99)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с ФГКУ УВО ГУ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М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за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за 2007 г., 2008 г., 2009 г., 2010 г., 2011 г., 2012 г., 2013 г., 2014 г.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,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ре 213 565,39 р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 50 000 р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ст. 328 ГПК РФ,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: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от 09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14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- в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 ФГКУ "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"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у Г.А.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за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за 2007, 2008, 2009, 2010 г., 2011 г.,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за 2012 г., 2013 г., 2014 г.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ре 165599 руб. 79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.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с ФГКУ "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"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у Г.А.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за 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за 2007, 2008, 2009, 2010 г., 2011 г., за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за 2012 г., 2013 г., 2014 г.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ре 165599 руб. 79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у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.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3.3 Суб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н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у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ет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)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-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)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(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)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кр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: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В.А.,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.Ф., Та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.Н.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ретаре С.,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з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у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т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н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б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г. Б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от 25 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2015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у К. к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за счет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та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ч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З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Та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О.Н.,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: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К.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В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е 2015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 К.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е ГУ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) с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от 27.05.2006 N 313 "Об 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а"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на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а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ет в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,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 от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,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т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т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и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.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а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у з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у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е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и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н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е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а 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. Ф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К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ет 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г.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от 19.02.2015 N 86.</w:t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н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а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 п. 8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а,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ет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, в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*** к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.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(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)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бу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мес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), в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ае ГУ МВД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у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а не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а, а ф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а и все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 несет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ает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т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а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та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 в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К.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та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на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.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сте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у к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у К.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к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 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х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з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ета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е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т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на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rFonts w:cs="Times New Roman" w:ascii="Times New Roman" w:hAnsi="Times New Roman"/>
          <w:sz w:val="28"/>
          <w:szCs w:val="28"/>
          <w:lang w:val="sq-AL" w:eastAsia="en-US"/>
        </w:rPr>
        <w:t>и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lang w:val="sq-AL" w:eastAsia="en-US"/>
        </w:rPr>
        <w:t>3.4 Ж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е и м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33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а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- на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42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а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- 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18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- 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 xml:space="preserve"> 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20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)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, 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на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е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 н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15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 у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9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>
          <w:rFonts w:ascii="Verdana" w:hAnsi="Verdana" w:cs="Verdana"/>
          <w:sz w:val="21"/>
          <w:szCs w:val="21"/>
          <w:lang w:val="sq-AL" w:eastAsia="en-US"/>
        </w:rPr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с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на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)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,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у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-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)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на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с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мест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т мест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,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ает с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и на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В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е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н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с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 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)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(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)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и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т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 учете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ет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не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у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)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(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)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н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и не 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 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)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 и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ст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З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(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)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 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)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б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 з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),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а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рача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с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месту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месту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за сч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а,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на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на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т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на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;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на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а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у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а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,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(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)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у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н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>
          <w:color w:val="828282"/>
          <w:sz w:val="28"/>
          <w:szCs w:val="28"/>
          <w:lang w:val="sq-AL" w:eastAsia="en-US"/>
        </w:rPr>
      </w:pPr>
      <w:r>
        <w:rPr>
          <w:color w:val="828282"/>
          <w:sz w:val="28"/>
          <w:szCs w:val="28"/>
          <w:lang w:val="sq-AL" w:eastAsia="en-US"/>
        </w:rPr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-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с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в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,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а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.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с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в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,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на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у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2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50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н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За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и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 з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зу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д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е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), на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а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рача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на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з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у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ре 25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</w:t>
      </w:r>
    </w:p>
    <w:p>
      <w:pPr>
        <w:pStyle w:val="Normal"/>
        <w:spacing w:lineRule="auto" w:line="360" w:before="240" w:after="0"/>
        <w:rPr>
          <w:color w:val="828282"/>
          <w:sz w:val="28"/>
          <w:szCs w:val="28"/>
          <w:lang w:val="sq-AL" w:eastAsia="en-US"/>
        </w:rPr>
      </w:pPr>
      <w:r>
        <w:rPr>
          <w:color w:val="828282"/>
          <w:sz w:val="28"/>
          <w:szCs w:val="28"/>
          <w:lang w:val="sq-AL" w:eastAsia="en-US"/>
        </w:rPr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с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в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,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(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)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ае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с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а 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в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не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на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 в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р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пу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20 лет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в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с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), з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и 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з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и об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(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),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у в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а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ртер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катас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а,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ч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ч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к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30 с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.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. Пер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к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пер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и места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е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л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у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 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сфер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не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Normal"/>
        <w:spacing w:lineRule="auto" w:line="312" w:before="240" w:after="0"/>
        <w:ind w:firstLine="547"/>
        <w:rPr>
          <w:rFonts w:ascii="Verdana" w:hAnsi="Verdana" w:cs="Verdana"/>
          <w:sz w:val="21"/>
          <w:szCs w:val="21"/>
          <w:lang w:val="sq-AL" w:eastAsia="en-US"/>
        </w:rPr>
      </w:pPr>
      <w:r>
        <w:rPr>
          <w:rFonts w:cs="Verdana" w:ascii="Verdana" w:hAnsi="Verdana"/>
          <w:sz w:val="21"/>
          <w:szCs w:val="21"/>
          <w:lang w:val="sq-AL" w:eastAsia="en-US"/>
        </w:rPr>
        <w:t> </w:t>
      </w:r>
    </w:p>
    <w:p>
      <w:pPr>
        <w:pStyle w:val="Normal"/>
        <w:spacing w:before="240" w:after="0"/>
        <w:rPr>
          <w:rFonts w:ascii="Verdana" w:hAnsi="Verdana" w:cs="Verdana"/>
          <w:sz w:val="28"/>
          <w:szCs w:val="28"/>
          <w:lang w:val="sq-AL" w:eastAsia="en-US"/>
        </w:rPr>
      </w:pPr>
      <w:r>
        <w:rPr>
          <w:rFonts w:cs="Verdana" w:ascii="Verdana" w:hAnsi="Verdana"/>
          <w:sz w:val="28"/>
          <w:szCs w:val="28"/>
          <w:lang w:val="sq-AL" w:eastAsia="en-US"/>
        </w:rPr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</w:r>
    </w:p>
    <w:p>
      <w:pPr>
        <w:pStyle w:val="Normal"/>
        <w:spacing w:lineRule="auto" w:line="312" w:before="240" w:after="0"/>
        <w:ind w:firstLine="547"/>
        <w:rPr>
          <w:rFonts w:ascii="Verdana" w:hAnsi="Verdana" w:cs="Verdana"/>
          <w:sz w:val="21"/>
          <w:szCs w:val="21"/>
          <w:lang w:val="sq-AL" w:eastAsia="en-US"/>
        </w:rPr>
      </w:pPr>
      <w:r>
        <w:rPr>
          <w:rFonts w:cs="Verdana" w:ascii="Verdana" w:hAnsi="Verdana"/>
          <w:sz w:val="21"/>
          <w:szCs w:val="21"/>
          <w:lang w:val="sq-AL" w:eastAsia="en-US"/>
        </w:rPr>
        <w:t> 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rFonts w:ascii="Times New Roman" w:hAnsi="Times New Roman" w:cs="Times New Roman"/>
          <w:color w:val="000000"/>
          <w:sz w:val="28"/>
          <w:szCs w:val="28"/>
          <w:lang w:val="sq-AL" w:eastAsia="en-US"/>
        </w:rPr>
      </w:pPr>
      <w:r>
        <w:rPr>
          <w:rFonts w:cs="Times New Roman"/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24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000000"/>
          <w:sz w:val="32"/>
          <w:szCs w:val="32"/>
          <w:shd w:fill="FFFFFF" w:val="clear"/>
          <w:lang w:val="sq-AL" w:eastAsia="en-US"/>
        </w:rPr>
      </w:pPr>
      <w:r>
        <w:rPr>
          <w:b/>
          <w:color w:val="000000"/>
          <w:sz w:val="32"/>
          <w:szCs w:val="32"/>
          <w:shd w:fill="FFFFFF" w:val="clear"/>
          <w:lang w:val="sq-AL" w:eastAsia="en-US"/>
        </w:rPr>
        <w:t>З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shd w:fill="FFFFFF" w:val="clear"/>
          <w:lang w:val="sq-AL" w:eastAsia="en-US"/>
        </w:rPr>
        <w:t>ܵ</w:t>
      </w:r>
      <w:r>
        <w:rPr>
          <w:b/>
          <w:color w:val="000000"/>
          <w:sz w:val="32"/>
          <w:szCs w:val="32"/>
          <w:shd w:fill="FFFFFF" w:val="clear"/>
          <w:lang w:val="sq-AL" w:eastAsia="en-US"/>
        </w:rPr>
        <w:t>к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shd w:fill="FFFFFF" w:val="clear"/>
          <w:lang w:val="sq-AL" w:eastAsia="en-US"/>
        </w:rPr>
        <w:t>ܵ</w:t>
      </w:r>
      <w:r>
        <w:rPr>
          <w:b/>
          <w:color w:val="000000"/>
          <w:sz w:val="32"/>
          <w:szCs w:val="32"/>
          <w:shd w:fill="FFFFFF" w:val="clear"/>
          <w:lang w:val="sq-AL" w:eastAsia="en-US"/>
        </w:rPr>
        <w:t>л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shd w:fill="FFFFFF" w:val="clear"/>
          <w:lang w:val="sq-AL" w:eastAsia="en-US"/>
        </w:rPr>
        <w:t>ܵ</w:t>
      </w:r>
      <w:r>
        <w:rPr>
          <w:b/>
          <w:color w:val="000000"/>
          <w:sz w:val="32"/>
          <w:szCs w:val="32"/>
          <w:shd w:fill="FFFFFF" w:val="clear"/>
          <w:lang w:val="sq-AL" w:eastAsia="en-US"/>
        </w:rPr>
        <w:t>ю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shd w:fill="FFFFFF" w:val="clear"/>
          <w:lang w:val="sq-AL" w:eastAsia="en-US"/>
        </w:rPr>
        <w:t>ܵ</w:t>
      </w:r>
      <w:r>
        <w:rPr>
          <w:b/>
          <w:color w:val="000000"/>
          <w:sz w:val="32"/>
          <w:szCs w:val="32"/>
          <w:shd w:fill="FFFFFF" w:val="clear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32"/>
          <w:shd w:fill="FFFFFF" w:val="clear"/>
          <w:lang w:val="sq-AL" w:eastAsia="en-US"/>
        </w:rPr>
        <w:t>ܵ</w:t>
      </w:r>
      <w:r>
        <w:rPr>
          <w:b/>
          <w:color w:val="000000"/>
          <w:sz w:val="32"/>
          <w:szCs w:val="32"/>
          <w:shd w:fill="FFFFFF" w:val="clear"/>
          <w:lang w:val="sq-AL" w:eastAsia="en-US"/>
        </w:rPr>
        <w:t>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В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о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х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т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 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в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а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000000"/>
          <w:sz w:val="32"/>
          <w:szCs w:val="32"/>
          <w:shd w:fill="FFFFFF" w:val="clear"/>
          <w:lang w:val="sq-AL" w:eastAsia="en-US"/>
        </w:rPr>
      </w:pPr>
      <w:r>
        <w:rPr>
          <w:b/>
          <w:color w:val="000000"/>
          <w:sz w:val="32"/>
          <w:szCs w:val="32"/>
          <w:shd w:fill="FFFFFF" w:val="clear"/>
          <w:lang w:val="sq-AL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е о пр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ц. обес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b/>
          <w:b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b/>
          <w:sz w:val="28"/>
          <w:szCs w:val="28"/>
          <w:lang w:val="sq-AL" w:eastAsia="en-US"/>
        </w:rPr>
        <w:t xml:space="preserve">я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н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, 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- П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в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Ф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к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 н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а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а н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ра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ет к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т к к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- В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в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б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х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- Тр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б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и д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лат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1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мер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 з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 В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b/>
          <w:sz w:val="28"/>
          <w:szCs w:val="28"/>
          <w:lang w:val="sq-AL" w:eastAsia="en-US"/>
        </w:rPr>
        <w:t xml:space="preserve"> </w:t>
      </w:r>
      <w:r>
        <w:rPr>
          <w:sz w:val="28"/>
          <w:szCs w:val="28"/>
          <w:lang w:val="sq-AL" w:eastAsia="en-US"/>
        </w:rPr>
        <w:t>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т о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b/>
          <w:sz w:val="28"/>
          <w:szCs w:val="28"/>
          <w:lang w:val="sq-AL" w:eastAsia="en-US"/>
        </w:rPr>
        <w:t>,</w:t>
      </w:r>
      <w:r>
        <w:rPr>
          <w:sz w:val="28"/>
          <w:szCs w:val="28"/>
          <w:lang w:val="sq-AL" w:eastAsia="en-US"/>
        </w:rPr>
        <w:t xml:space="preserve">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на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бу</w:t>
      </w:r>
      <w:r>
        <w:rPr>
          <w:b/>
          <w:sz w:val="28"/>
          <w:szCs w:val="28"/>
          <w:lang w:val="sq-AL" w:eastAsia="en-US"/>
        </w:rPr>
        <w:t xml:space="preserve"> </w:t>
      </w:r>
      <w:r>
        <w:rPr>
          <w:sz w:val="28"/>
          <w:szCs w:val="28"/>
          <w:lang w:val="sq-AL" w:eastAsia="en-US"/>
        </w:rPr>
        <w:t>с пре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2.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b/>
          <w:sz w:val="28"/>
          <w:szCs w:val="28"/>
          <w:lang w:val="sq-AL" w:eastAsia="en-US"/>
        </w:rPr>
        <w:t xml:space="preserve"> 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в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 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ч. М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 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к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э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га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 мат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3.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b/>
          <w:sz w:val="28"/>
          <w:szCs w:val="28"/>
          <w:lang w:val="sq-AL" w:eastAsia="en-US"/>
        </w:rPr>
        <w:t xml:space="preserve"> 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её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ё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у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а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и д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-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, 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н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статус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 на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ет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, и в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, и в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 г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р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ц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РФ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д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 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эф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  на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 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а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у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в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фе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 и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ф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«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ет» –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а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за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убъ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ест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–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. 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,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и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е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с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 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, 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ует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т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с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и кач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, отсут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с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к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фес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у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у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. Все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ет се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на эфф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п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К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ат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е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,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с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К о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же 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ча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за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ч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 на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 на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е оче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ра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мет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есс с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а 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на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у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. 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и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, и н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на ч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е не к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за к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 xml:space="preserve">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q-AL" w:eastAsia="en-US"/>
        </w:rPr>
        <w:t>В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чу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ж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: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е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к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и 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к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с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э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, а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р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а и ре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т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 на з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дат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е.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>-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ш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ф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е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 обе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еч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раб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т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, 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ы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т 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ь ж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з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 п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у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 и 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с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м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й, а 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к же к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рр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п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ц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с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ост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я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щу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ю в ор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г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а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в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утр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н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и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х де</w:t>
      </w:r>
      <w:r>
        <w:rPr>
          <w:rFonts w:ascii="Estrangelo Edessa" w:hAnsi="Estrangelo Edessa" w:cs="Estrangelo Edessa"/>
          <w:vanish/>
          <w:color w:val="FFFFFF"/>
          <w:sz w:val="2"/>
          <w:sz w:val="2"/>
          <w:szCs w:val="28"/>
          <w:lang w:val="sq-AL" w:eastAsia="en-US"/>
        </w:rPr>
        <w:t>ܵ</w:t>
      </w:r>
      <w:r>
        <w:rPr>
          <w:sz w:val="28"/>
          <w:szCs w:val="28"/>
          <w:lang w:val="sq-AL" w:eastAsia="en-US"/>
        </w:rPr>
        <w:t>л.</w:t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sq-AL" w:eastAsia="en-US"/>
        </w:rPr>
      </w:pPr>
      <w:r>
        <w:rPr>
          <w:color w:val="000000"/>
          <w:sz w:val="28"/>
          <w:szCs w:val="28"/>
          <w:shd w:fill="FFFFFF" w:val="clear"/>
          <w:lang w:val="sq-AL" w:eastAsia="en-US"/>
        </w:rPr>
      </w:r>
    </w:p>
    <w:p>
      <w:pPr>
        <w:pStyle w:val="Normal"/>
        <w:spacing w:lineRule="auto" w:line="36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q-AL" w:eastAsia="en-US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q-AL" w:eastAsia="en-US"/>
        </w:rPr>
      </w:pPr>
      <w:r>
        <w:rPr>
          <w:rFonts w:cs="Times New Roman" w:ascii="Times New Roman" w:hAnsi="Times New Roman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uto" w:line="360"/>
        <w:rPr>
          <w:rStyle w:val="Blk"/>
          <w:color w:val="000000"/>
          <w:sz w:val="28"/>
          <w:szCs w:val="28"/>
          <w:lang w:val="sq-AL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Style w:val="Blk"/>
          <w:color w:val="000000"/>
          <w:sz w:val="28"/>
          <w:szCs w:val="28"/>
          <w:lang w:val="sq-AL" w:eastAsia="en-US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Blk"/>
          <w:color w:val="000000"/>
          <w:sz w:val="28"/>
          <w:szCs w:val="28"/>
          <w:lang w:val="sq-AL" w:eastAsia="en-US"/>
        </w:rPr>
      </w:pPr>
      <w:r>
        <w:rPr/>
      </w:r>
    </w:p>
    <w:p>
      <w:pPr>
        <w:pStyle w:val="Normal"/>
        <w:shd w:fill="FFFFFF" w:val="clear"/>
        <w:spacing w:lineRule="auto" w:line="360"/>
        <w:ind w:firstLine="547"/>
        <w:rPr>
          <w:rStyle w:val="Blk"/>
          <w:color w:val="000000"/>
          <w:sz w:val="28"/>
          <w:szCs w:val="28"/>
          <w:lang w:val="sq-AL" w:eastAsia="en-US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rPr>
          <w:rFonts w:ascii="Tahoma" w:hAnsi="Tahoma" w:cs="Tahoma"/>
          <w:color w:val="000000"/>
          <w:sz w:val="28"/>
          <w:szCs w:val="28"/>
          <w:lang w:val="sq-AL" w:eastAsia="en-US"/>
        </w:rPr>
      </w:pPr>
      <w:r>
        <w:rPr>
          <w:rFonts w:cs="Tahoma" w:ascii="Tahoma" w:hAnsi="Tahoma"/>
          <w:color w:val="000000"/>
          <w:sz w:val="28"/>
          <w:szCs w:val="28"/>
          <w:lang w:val="sq-AL" w:eastAsia="en-US"/>
        </w:rPr>
      </w:r>
    </w:p>
    <w:p>
      <w:pPr>
        <w:pStyle w:val="Style16"/>
        <w:shd w:fill="FFFFFF" w:val="clear"/>
        <w:spacing w:lineRule="auto" w:line="360" w:before="0" w:after="0"/>
        <w:rPr>
          <w:rFonts w:ascii="Tahoma" w:hAnsi="Tahoma" w:cs="Tahoma"/>
          <w:color w:val="000000"/>
          <w:sz w:val="28"/>
          <w:szCs w:val="28"/>
          <w:lang w:val="sq-AL" w:eastAsia="en-US"/>
        </w:rPr>
      </w:pPr>
      <w:r>
        <w:rPr>
          <w:rFonts w:cs="Tahoma" w:ascii="Tahoma" w:hAnsi="Tahoma"/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before="0" w:after="0"/>
        <w:jc w:val="left"/>
        <w:rPr>
          <w:color w:val="000000"/>
          <w:sz w:val="28"/>
          <w:szCs w:val="28"/>
          <w:lang w:val="sq-AL" w:eastAsia="en-US"/>
        </w:rPr>
      </w:pPr>
      <w:r>
        <w:rPr>
          <w:color w:val="000000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tLeast" w:line="360" w:before="280" w:after="280"/>
        <w:rPr>
          <w:rFonts w:ascii="Georgia" w:hAnsi="Georgia" w:cs="Georgia"/>
          <w:color w:val="111111"/>
          <w:sz w:val="27"/>
          <w:szCs w:val="27"/>
          <w:lang w:val="sq-AL" w:eastAsia="en-US"/>
        </w:rPr>
      </w:pPr>
      <w:r>
        <w:rPr>
          <w:rFonts w:cs="Georgia" w:ascii="Georgia" w:hAnsi="Georgia"/>
          <w:color w:val="111111"/>
          <w:sz w:val="27"/>
          <w:szCs w:val="27"/>
          <w:lang w:val="sq-AL" w:eastAsia="en-US"/>
        </w:rPr>
      </w:r>
    </w:p>
    <w:p>
      <w:pPr>
        <w:pStyle w:val="Style16"/>
        <w:shd w:fill="FFFFFF" w:val="clear"/>
        <w:spacing w:lineRule="atLeast" w:line="360"/>
        <w:rPr>
          <w:rFonts w:ascii="Georgia" w:hAnsi="Georgia" w:cs="Georgia"/>
          <w:color w:val="111111"/>
          <w:sz w:val="28"/>
          <w:szCs w:val="28"/>
          <w:lang w:val="sq-AL" w:eastAsia="en-US"/>
        </w:rPr>
      </w:pPr>
      <w:r>
        <w:rPr>
          <w:rFonts w:cs="Georgia" w:ascii="Georgia" w:hAnsi="Georgia"/>
          <w:color w:val="111111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tLeast" w:line="360" w:before="280" w:after="28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</w:r>
    </w:p>
    <w:p>
      <w:pPr>
        <w:pStyle w:val="Normal"/>
        <w:shd w:fill="FFFFFF" w:val="clear"/>
        <w:spacing w:lineRule="atLeast" w:line="360" w:before="280" w:after="28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  <w:t xml:space="preserve">   </w:t>
      </w:r>
    </w:p>
    <w:p>
      <w:pPr>
        <w:pStyle w:val="Normal"/>
        <w:shd w:fill="FFFFFF" w:val="clear"/>
        <w:spacing w:lineRule="atLeast" w:line="360" w:before="280" w:after="28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  <w:t xml:space="preserve">  </w:t>
      </w:r>
    </w:p>
    <w:p>
      <w:pPr>
        <w:pStyle w:val="Normal"/>
        <w:shd w:fill="FFFFFF" w:val="clear"/>
        <w:spacing w:lineRule="atLeast" w:line="360" w:before="280" w:after="28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before="30" w:after="240"/>
        <w:rPr>
          <w:color w:val="111111"/>
          <w:sz w:val="28"/>
          <w:szCs w:val="28"/>
          <w:lang w:val="sq-AL" w:eastAsia="en-US"/>
        </w:rPr>
      </w:pPr>
      <w:r>
        <w:rPr>
          <w:color w:val="111111"/>
          <w:sz w:val="28"/>
          <w:szCs w:val="28"/>
          <w:lang w:val="sq-AL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55" w:leader="none"/>
        </w:tabs>
        <w:spacing w:lineRule="auto" w:line="360" w:before="30" w:after="24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lineRule="auto" w:line="360"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 xml:space="preserve"> </w:t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t xml:space="preserve"> </w:t>
      </w:r>
    </w:p>
    <w:p>
      <w:pPr>
        <w:pStyle w:val="Style16"/>
        <w:spacing w:before="240" w:after="0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</w:r>
    </w:p>
    <w:p>
      <w:pPr>
        <w:pStyle w:val="Normal"/>
        <w:spacing w:lineRule="auto" w:line="360" w:before="0" w:after="240"/>
        <w:rPr>
          <w:color w:val="453815"/>
          <w:sz w:val="28"/>
          <w:szCs w:val="28"/>
          <w:lang w:val="sq-AL" w:eastAsia="en-US"/>
        </w:rPr>
      </w:pPr>
      <w:r>
        <w:rPr>
          <w:color w:val="453815"/>
          <w:sz w:val="28"/>
          <w:szCs w:val="28"/>
          <w:lang w:val="sq-AL" w:eastAsia="en-US"/>
        </w:rPr>
        <w:t> 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Estrangelo Edessa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5:00Z</dcterms:created>
  <dc:creator>USER</dc:creator>
  <dc:description/>
  <cp:keywords/>
  <dc:language>en-US</dc:language>
  <cp:lastModifiedBy>Хозяин</cp:lastModifiedBy>
  <dcterms:modified xsi:type="dcterms:W3CDTF">2016-06-02T13:15:00Z</dcterms:modified>
  <cp:revision>2</cp:revision>
  <dc:subject/>
  <dc:title>                               Министерство образования и науки российской федерации</dc:title>
</cp:coreProperties>
</file>